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ROZHLAS a TELEVIZE 12. srpna čtvrtek </w:t>
      </w:r>
    </w:p>
    <w:p>
      <w:pPr>
        <w:pStyle w:val="Normal"/>
        <w:rPr>
          <w:sz w:val="18"/>
          <w:szCs w:val="18"/>
        </w:rPr>
      </w:pPr>
      <w:r>
        <w:rPr>
          <w:sz w:val="18"/>
          <w:szCs w:val="18"/>
        </w:rPr>
        <w:t xml:space="preserve">TS Praha IV </w:t>
      </w:r>
    </w:p>
    <w:p>
      <w:pPr>
        <w:pStyle w:val="Normal"/>
        <w:rPr>
          <w:sz w:val="18"/>
          <w:szCs w:val="18"/>
        </w:rPr>
      </w:pPr>
      <w:r>
        <w:rPr>
          <w:sz w:val="18"/>
          <w:szCs w:val="18"/>
        </w:rPr>
        <w:t>15,00 Zábavné melodie</w:t>
      </w:r>
    </w:p>
    <w:p>
      <w:pPr>
        <w:pStyle w:val="Normal"/>
        <w:rPr>
          <w:sz w:val="18"/>
          <w:szCs w:val="18"/>
        </w:rPr>
      </w:pPr>
      <w:r>
        <w:rPr>
          <w:sz w:val="18"/>
          <w:szCs w:val="18"/>
        </w:rPr>
        <w:t>15,35 Hlásí se TC 23 (další obrazové reportáže z planety Gron-c-chů. Slovem uvádí RNDr. V. Heiss)</w:t>
      </w:r>
    </w:p>
    <w:p>
      <w:pPr>
        <w:pStyle w:val="Normal"/>
        <w:rPr>
          <w:sz w:val="18"/>
          <w:szCs w:val="18"/>
        </w:rPr>
      </w:pPr>
      <w:r>
        <w:rPr>
          <w:sz w:val="18"/>
          <w:szCs w:val="18"/>
        </w:rPr>
      </w:r>
    </w:p>
    <w:p>
      <w:pPr>
        <w:pStyle w:val="Normal"/>
        <w:jc w:val="center"/>
        <w:rPr>
          <w:b/>
          <w:b/>
          <w:i/>
          <w:i/>
          <w:sz w:val="28"/>
          <w:szCs w:val="28"/>
        </w:rPr>
      </w:pPr>
      <w:r>
        <w:rPr>
          <w:b/>
          <w:i/>
          <w:sz w:val="28"/>
          <w:szCs w:val="28"/>
        </w:rPr>
        <w:t>PŘÍCHOD MALÉHO BOHA</w:t>
      </w:r>
    </w:p>
    <w:p>
      <w:pPr>
        <w:pStyle w:val="Normal"/>
        <w:rPr>
          <w:b/>
          <w:b/>
          <w:i/>
          <w:i/>
          <w:sz w:val="28"/>
          <w:szCs w:val="28"/>
        </w:rPr>
      </w:pPr>
      <w:r>
        <w:rPr>
          <w:b/>
          <w:i/>
          <w:sz w:val="28"/>
          <w:szCs w:val="28"/>
        </w:rPr>
      </w:r>
    </w:p>
    <w:p>
      <w:pPr>
        <w:pStyle w:val="Normal"/>
        <w:rPr>
          <w:sz w:val="20"/>
        </w:rPr>
      </w:pPr>
      <w:r>
        <w:rPr>
          <w:sz w:val="20"/>
        </w:rPr>
        <w:t>napsal: Vlastislav Toman</w:t>
      </w:r>
    </w:p>
    <w:p>
      <w:pPr>
        <w:pStyle w:val="Normal"/>
        <w:rPr>
          <w:sz w:val="20"/>
        </w:rPr>
      </w:pPr>
      <w:r>
        <w:rPr>
          <w:sz w:val="20"/>
        </w:rPr>
        <w:t>ilustrace: Jaroslav Lukavský</w:t>
      </w:r>
    </w:p>
    <w:p>
      <w:pPr>
        <w:pStyle w:val="Normal"/>
        <w:rPr>
          <w:sz w:val="20"/>
        </w:rPr>
      </w:pPr>
      <w:r>
        <w:rPr>
          <w:sz w:val="20"/>
        </w:rPr>
      </w:r>
    </w:p>
    <w:p>
      <w:pPr>
        <w:sectPr>
          <w:footerReference w:type="default" r:id="rId2"/>
          <w:type w:val="nextPage"/>
          <w:pgSz w:w="11906" w:h="16838"/>
          <w:pgMar w:left="567" w:right="567" w:gutter="0" w:header="0" w:top="851" w:footer="510" w:bottom="851"/>
          <w:pgNumType w:fmt="decimal"/>
          <w:formProt w:val="false"/>
          <w:textDirection w:val="lrTb"/>
          <w:docGrid w:type="default" w:linePitch="299" w:charSpace="0"/>
        </w:sectPr>
      </w:pPr>
    </w:p>
    <w:p>
      <w:pPr>
        <w:pStyle w:val="Normal"/>
        <w:rPr/>
      </w:pPr>
      <w:r>
        <w:rPr/>
        <w:t>První paprsky Zářícího dopadly na vrcholek špičaté skály. Údolí ožilo. Gron-c-chové se vyrojili z doupat a křikem vítali nový den. Ženy začaly připravovat u ohňů a horkých pramenů jednoduché pokrmy, lovci si chystali zbraně a starci jako vždy usedli na svá místa před jeskyněmi. Přísnými pohledy sledovali povykující hordu dětí.</w:t>
      </w:r>
    </w:p>
    <w:p>
      <w:pPr>
        <w:pStyle w:val="Normal"/>
        <w:rPr/>
      </w:pPr>
      <w:r>
        <w:rPr/>
        <w:t xml:space="preserve"> </w:t>
      </w:r>
      <w:r>
        <w:rPr/>
        <w:t>Tak tomu bylo odedávna v údolí, kde Gron-c-chové žili.</w:t>
      </w:r>
    </w:p>
    <w:p>
      <w:pPr>
        <w:pStyle w:val="Normal"/>
        <w:rPr/>
      </w:pPr>
      <w:r>
        <w:rPr/>
        <w:t>„</w:t>
      </w:r>
      <w:r>
        <w:rPr/>
        <w:t>Oááá!“</w:t>
      </w:r>
    </w:p>
    <w:p>
      <w:pPr>
        <w:pStyle w:val="Normal"/>
        <w:rPr/>
      </w:pPr>
      <w:r>
        <w:rPr/>
        <w:t>Ostrý skřek strážce, stojícího na skále, vpadl do údolí. Všichni strnuli. Otočili hlavy vzhůru, kam ukazovala jeho ruka.</w:t>
      </w:r>
    </w:p>
    <w:p>
      <w:pPr>
        <w:pStyle w:val="Normal"/>
        <w:rPr/>
      </w:pPr>
      <w:r>
        <w:rPr/>
        <w:t>Ze žlutohnědých mraků, které před chvilkou zakryly oslnivou tvář Zářícího, padal k zemi oheň. Planul jako obrovská smolná pochodeň, přímo rostl Gron-c-chům před očima. Vytřeštěně se dívali ke kalnému nebi. Něco takového ještě neviděli. Bylo to děsivé! Rudá záře se šířila do všech stran, jako by na obloze otevřela svůj ohnivý jícen Hromová hora.</w:t>
      </w:r>
    </w:p>
    <w:p>
      <w:pPr>
        <w:pStyle w:val="Normal"/>
        <w:rPr/>
      </w:pPr>
      <w:r>
        <w:rPr/>
        <w:t>„</w:t>
      </w:r>
      <w:r>
        <w:rPr/>
        <w:t>Zářící padá! Z oblohy!“ zaječela stará Lala.</w:t>
      </w:r>
    </w:p>
    <w:p>
      <w:pPr>
        <w:pStyle w:val="Normal"/>
        <w:rPr/>
      </w:pPr>
      <w:r>
        <w:rPr/>
        <w:t>Do údolí vpadlo sílící hromobití a Gron-c-chové zaryli své tváře do země. Už neviděli, jak se ohnivá pochodeň mihla nad údolím, ale zato slyšeli, jak s ohlušujícím řevem zapadla kamsi za kopce. Vzápětí proletěl krajinou horký závan, rozkýval koruny štíhlých pauru. Úzké listy hlasitě zapleskaly o větve. A pak bylo zas ticho.</w:t>
      </w:r>
    </w:p>
    <w:p>
      <w:pPr>
        <w:pStyle w:val="Normal"/>
        <w:rPr/>
      </w:pPr>
      <w:r>
        <w:rPr/>
        <w:t>Dlouho leželi Gron-c-chové na zemi, omámeni a neschopni jediného pohybu. V hlavách se jim převalovaly myšlenky: Zářící bůh opustil nebe! Už nikdy se nepotěšíme jeho teplem a světlem.</w:t>
      </w:r>
    </w:p>
    <w:p>
      <w:pPr>
        <w:pStyle w:val="Normal"/>
        <w:rPr/>
      </w:pPr>
      <w:r>
        <w:rPr/>
        <w:t>Zvedli se, cosi teplého se opřelo do jejich ohnutých zad. Do vytřeštěných očí jim vpadl důvěrně známý jas. Vysoké mraky se roztrhaly a mezi nimi planula oslnivá tvář Zářícího! —Uplynulo několik dlouhých okamžiků, než to vůbec dokázali pochopit. A potom celá tlupa vyskočila s radostným pokřikem.</w:t>
      </w:r>
    </w:p>
    <w:p>
      <w:pPr>
        <w:pStyle w:val="Normal"/>
        <w:rPr/>
      </w:pPr>
      <w:r>
        <w:rPr/>
        <w:t>„</w:t>
      </w:r>
      <w:r>
        <w:rPr/>
        <w:t>Září na obloze! Nespadl na zem!“</w:t>
      </w:r>
    </w:p>
    <w:p>
      <w:pPr>
        <w:pStyle w:val="Normal"/>
        <w:rPr/>
      </w:pPr>
      <w:r>
        <w:rPr/>
        <w:t>Křepčí a hulákají jako pominutí, děsivý přízrak padající z oblohy je zapomenut. Zářící je na nebi, dál jim posílá teplo a světlo!</w:t>
      </w:r>
    </w:p>
    <w:p>
      <w:pPr>
        <w:pStyle w:val="Normal"/>
        <w:rPr/>
      </w:pPr>
      <w:r>
        <w:rPr/>
        <w:t xml:space="preserve"> </w:t>
      </w:r>
      <w:r>
        <w:rPr/>
        <w:t>Jen jeden z tlupy stál stranou, bylo vidět, že usilovně přemýšlí: Jak je to možné?... Všichni přece viděli Zářícího boha padat k zemi! Všichni slyšeli rachot... A teď je znovu na obloze. Jak je to možné?</w:t>
      </w:r>
    </w:p>
    <w:p>
      <w:pPr>
        <w:pStyle w:val="Normal"/>
        <w:rPr/>
      </w:pPr>
      <w:r>
        <w:drawing>
          <wp:anchor behindDoc="1" distT="0" distB="0" distL="114935" distR="114935" simplePos="0" locked="0" layoutInCell="0" allowOverlap="1" relativeHeight="2">
            <wp:simplePos x="0" y="0"/>
            <wp:positionH relativeFrom="column">
              <wp:align>center</wp:align>
            </wp:positionH>
            <wp:positionV relativeFrom="paragraph">
              <wp:posOffset>-5334000</wp:posOffset>
            </wp:positionV>
            <wp:extent cx="3209925" cy="2360295"/>
            <wp:effectExtent l="0" t="0" r="0" b="0"/>
            <wp:wrapTight wrapText="bothSides">
              <wp:wrapPolygon edited="0">
                <wp:start x="-35" y="0"/>
                <wp:lineTo x="-35" y="21468"/>
                <wp:lineTo x="21600" y="21468"/>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3209925" cy="2360295"/>
                    </a:xfrm>
                    <a:prstGeom prst="rect">
                      <a:avLst/>
                    </a:prstGeom>
                  </pic:spPr>
                </pic:pic>
              </a:graphicData>
            </a:graphic>
          </wp:anchor>
        </w:drawing>
      </w:r>
      <w:r>
        <w:rPr/>
        <w:t>To si Ru, náčelník tlupy, vysvětlit nedovedl.</w:t>
      </w:r>
    </w:p>
    <w:p>
      <w:pPr>
        <w:pStyle w:val="Normal"/>
        <w:rPr/>
      </w:pPr>
      <w:r>
        <w:rPr/>
      </w:r>
    </w:p>
    <w:p>
      <w:pPr>
        <w:pStyle w:val="Normal"/>
        <w:jc w:val="center"/>
        <w:rPr/>
      </w:pPr>
      <w:r>
        <w:rPr/>
        <w:t>***</w:t>
      </w:r>
    </w:p>
    <w:p>
      <w:pPr>
        <w:pStyle w:val="Normal"/>
        <w:rPr/>
      </w:pPr>
      <w:r>
        <w:rPr/>
      </w:r>
    </w:p>
    <w:p>
      <w:pPr>
        <w:pStyle w:val="Normal"/>
        <w:rPr/>
      </w:pPr>
      <w:r>
        <w:rPr/>
        <w:t>Za dva dny časně ráno si náčelník přivolal několik lovců.</w:t>
      </w:r>
    </w:p>
    <w:p>
      <w:pPr>
        <w:pStyle w:val="Normal"/>
        <w:rPr/>
      </w:pPr>
      <w:r>
        <w:rPr/>
        <w:t>„</w:t>
      </w:r>
      <w:r>
        <w:rPr/>
        <w:t>Půjdeme! Jestli už ginjiové chodí lízat skálu.“</w:t>
      </w:r>
    </w:p>
    <w:p>
      <w:pPr>
        <w:pStyle w:val="Normal"/>
        <w:rPr/>
      </w:pPr>
      <w:r>
        <w:rPr/>
        <w:t>Tváře lovců se roztáhly do blažených úsměvů, jazyky mlsně olízly rty. Ó, ginjiové! Mají jemňoučké, voňavé maso a heboučkou srst, která tak pěkně hřeje! Ale žijí daleko, do lovišť Gron-c-chů přicházejí jen občas, když se chtějí u Bílých skal nalízat slaných kamenů. Kdykoliv se lovci vypraví za ginjii, přinesou s kořistí i pár hrstí kamenné drti, a potom si i tlupa dopřává té pochoutky. Oblizují bělavé kameny, jejichž slanost přidává šťavnaté pečínce neobvyklou chuť.</w:t>
      </w:r>
    </w:p>
    <w:p>
      <w:pPr>
        <w:pStyle w:val="Normal"/>
        <w:rPr/>
      </w:pPr>
      <w:r>
        <w:rPr/>
        <w:t>„</w:t>
      </w:r>
      <w:r>
        <w:rPr/>
        <w:t>Mňam!“ hlasitě mlaskl Uh. Tak živé byly jeho představy.</w:t>
      </w:r>
    </w:p>
    <w:p>
      <w:pPr>
        <w:pStyle w:val="Normal"/>
        <w:rPr/>
      </w:pPr>
      <w:r>
        <w:rPr/>
        <w:t>„</w:t>
      </w:r>
      <w:r>
        <w:rPr/>
        <w:t>Mňam!“ přidali se i ostatní.</w:t>
      </w:r>
    </w:p>
    <w:p>
      <w:pPr>
        <w:pStyle w:val="Normal"/>
        <w:rPr/>
      </w:pPr>
      <w:r>
        <w:rPr/>
        <w:t>„</w:t>
      </w:r>
      <w:r>
        <w:rPr/>
        <w:t>Vyrazíme, až bude Zářící nad korunami pauru.“</w:t>
      </w:r>
    </w:p>
    <w:p>
      <w:pPr>
        <w:pStyle w:val="Normal"/>
        <w:rPr/>
      </w:pPr>
      <w:r>
        <w:rPr/>
        <w:t>Lovci se rozběhli a nachystali si zbraně. Zářící se objeví nad vrcholky stromů co nevidět.</w:t>
      </w:r>
    </w:p>
    <w:p>
      <w:pPr>
        <w:pStyle w:val="Normal"/>
        <w:rPr/>
      </w:pPr>
      <w:r>
        <w:rPr/>
        <w:t>Ru se zatím vydal k stařešinovi tlupy, aby mu podle starého zvyku řekl o svém odchodu. Starý Mau seděl na vyhřátém závětří u náčelníkovy jeskyně.</w:t>
      </w:r>
    </w:p>
    <w:p>
      <w:pPr>
        <w:pStyle w:val="Normal"/>
        <w:rPr/>
      </w:pPr>
      <w:r>
        <w:rPr/>
        <w:t>„</w:t>
      </w:r>
      <w:r>
        <w:rPr/>
        <w:t>Jdeme k Bílým skálám,“ řekl a hluboce se starci poklonil. Mauova tvář se rozzářila, i jeho bezzubá ústa si ráda pochutnávala na měkkém mase ginjiů.</w:t>
      </w:r>
    </w:p>
    <w:p>
      <w:pPr>
        <w:pStyle w:val="Normal"/>
        <w:rPr/>
      </w:pPr>
      <w:r>
        <w:rPr/>
        <w:t>„</w:t>
      </w:r>
      <w:r>
        <w:rPr/>
        <w:t>Óóó! Dobrý lov!“ popřál důstojně. A chvatně dodal: „Nezapomeňte přinést slané kameny!“</w:t>
      </w:r>
    </w:p>
    <w:p>
      <w:pPr>
        <w:pStyle w:val="Normal"/>
        <w:rPr/>
      </w:pPr>
      <w:r>
        <w:rPr/>
        <w:t>Ru se znovu uklonil a potom už rychle kráčel údolím.</w:t>
      </w:r>
    </w:p>
    <w:p>
      <w:pPr>
        <w:pStyle w:val="Normal"/>
        <w:rPr/>
      </w:pPr>
      <w:r>
        <w:rPr/>
        <w:t xml:space="preserve"> </w:t>
      </w:r>
      <w:r>
        <w:rPr/>
        <w:t>Vybraní lovci se k němu cestou přidávali. Nebylo na tom nic zvláštního, denně museli vycházet na lov, aby měla tlupa co jíst.</w:t>
      </w:r>
    </w:p>
    <w:p>
      <w:pPr>
        <w:pStyle w:val="Normal"/>
        <w:rPr/>
      </w:pPr>
      <w:r>
        <w:rPr/>
        <w:t>Cesta vedla do kopců, za nimiž před několika dny zmizel ohnivý přízrak. Ani si to neuvědomili, nikdo z lovců si na to nevzpomněl; jejich paměť byla krátká.</w:t>
      </w:r>
    </w:p>
    <w:p>
      <w:pPr>
        <w:pStyle w:val="Normal"/>
        <w:rPr/>
      </w:pPr>
      <w:r>
        <w:rPr/>
        <w:t>Roztaženi v řídký zástup kráčeli rychle kupředu. Ruce svíraly těžké kyje a hrubé oštěpy, oči pozorně sledovaly krajinu. Gron-c-chové měli mezi dravci dost nepřátel, taky cizí tlupa se mohla zatoulat do jejich lovišť. Proto byli stále připraveni — nejen lovit, ale i útočit nebo se bránit.</w:t>
      </w:r>
    </w:p>
    <w:p>
      <w:pPr>
        <w:pStyle w:val="Normal"/>
        <w:rPr/>
      </w:pPr>
      <w:r>
        <w:rPr/>
        <w:t>K polednímu narazili na stopu velkého gruy, jehož maso bylo také oblíbenou pochoutkou. Náčelník se zaradoval. Jestli nebudou u Bílých skal ginjiové, přinesou aspoň gruu. Rozpřáhl prudce paže. Lovci pochopili. Rozběhli se do řady a kryti ve vysoké trávě opatrně postupovali dál.</w:t>
      </w:r>
    </w:p>
    <w:p>
      <w:pPr>
        <w:pStyle w:val="Normal"/>
        <w:rPr/>
      </w:pPr>
      <w:r>
        <w:rPr/>
        <w:t>Ru s očima upřenýma na hluboké gruovy stopy předběhl brzy ostatní. Široce rozevřeným chřípím dychtivě sál pach, který za sebou zvíře nechávalo. Nedočkavě potěžkával v ruce kyj.</w:t>
      </w:r>
    </w:p>
    <w:p>
      <w:pPr>
        <w:pStyle w:val="Normal"/>
        <w:rPr/>
      </w:pPr>
      <w:r>
        <w:rPr/>
        <w:t>Ale grua byl chytrý, zvětřil nebo uslyšel lovce a dal se na útěk. Ru jen zlostně zavrčel.</w:t>
      </w:r>
    </w:p>
    <w:p>
      <w:pPr>
        <w:pStyle w:val="Normal"/>
        <w:rPr/>
      </w:pPr>
      <w:r>
        <w:rPr/>
        <w:t>„</w:t>
      </w:r>
      <w:r>
        <w:rPr/>
        <w:t>Kheh!“ vyštěkl hlasitě. Spěchejte! Ani se nepodíval, jestli ostatní viděli jeho znamení. Nablízku byl pahorek; vyběhne nahoru, určitě zahlédne gruu a bude mu moci zkřížit cestu. Hloupý je grua, a líný! Nikdy se mu nechce do kopce, vždycky běží raději okolo. Ru se ušklíbl, stopa pod svahem opravdu odbočila a vedla dál v protáhlém oblouku.</w:t>
      </w:r>
    </w:p>
    <w:p>
      <w:pPr>
        <w:pStyle w:val="Normal"/>
        <w:rPr/>
      </w:pPr>
      <w:r>
        <w:rPr/>
        <w:t>Vylétl na vrcholek pahorku jako štíhlonohý ginji. A bleskurychle padl k zemi.</w:t>
      </w:r>
    </w:p>
    <w:p>
      <w:pPr>
        <w:pStyle w:val="Normal"/>
        <w:rPr/>
      </w:pPr>
      <w:r>
        <w:rPr/>
        <w:t>Tak to viděli lovci, kteří za ním spěchali. Okamžitě a bez povelu padli i oni do křovin. Začali se plížit — náčelník jistě spatřil gruu!</w:t>
      </w:r>
    </w:p>
    <w:p>
      <w:pPr>
        <w:pStyle w:val="Normal"/>
        <w:rPr/>
      </w:pPr>
      <w:r>
        <w:rPr/>
        <w:t>Ru zatím ležel bez pohnutí za křoviskem a zaraženě civěl před sebe. Lovci se nerozhodně zastavili.</w:t>
      </w:r>
    </w:p>
    <w:p>
      <w:pPr>
        <w:pStyle w:val="Normal"/>
        <w:rPr/>
      </w:pPr>
      <w:r>
        <w:rPr/>
        <w:t>Proč jim nedává znamení?</w:t>
      </w:r>
    </w:p>
    <w:p>
      <w:pPr>
        <w:pStyle w:val="Normal"/>
        <w:rPr/>
      </w:pPr>
      <w:r>
        <w:rPr/>
      </w:r>
    </w:p>
    <w:p>
      <w:pPr>
        <w:pStyle w:val="Normal"/>
        <w:jc w:val="center"/>
        <w:rPr/>
      </w:pPr>
      <w:r>
        <w:rPr/>
        <w:t>***</w:t>
      </w:r>
    </w:p>
    <w:p>
      <w:pPr>
        <w:pStyle w:val="Normal"/>
        <w:rPr/>
      </w:pPr>
      <w:r>
        <w:rPr/>
      </w:r>
    </w:p>
    <w:p>
      <w:pPr>
        <w:pStyle w:val="Normal"/>
        <w:rPr/>
      </w:pPr>
      <w:r>
        <w:rPr/>
        <w:t>Docela zapomněl na druhy; zcela ho zaujalo, co viděl v plochém údolí pod pahorkem.</w:t>
      </w:r>
    </w:p>
    <w:p>
      <w:pPr>
        <w:pStyle w:val="Normal"/>
        <w:rPr/>
      </w:pPr>
      <w:r>
        <w:rPr/>
        <w:t>Bylo to kulaté a šedé jako ptačí vejce. Ale jak obrovské! Ani kdyby Ruovi někdo vylezl na ramena, nedosáhl by na špičku. V mělkém důlku vypadalo jako v hnízdě, kolem dokola byla země černá, ohořelá.</w:t>
      </w:r>
    </w:p>
    <w:p>
      <w:pPr>
        <w:pStyle w:val="Normal"/>
        <w:rPr/>
      </w:pPr>
      <w:r>
        <w:rPr/>
        <w:t>Oheň, uvědomil si Ru, i to vejce je dole celé začazené od plamenů. A má nohy! Podivné tenké nohy, které je podpírají, takže vlastně stojí. Možná že jsou to nohy tvora, který se měl z vejce vyklubat, ale byl zabit ohněm.</w:t>
      </w:r>
    </w:p>
    <w:p>
      <w:pPr>
        <w:pStyle w:val="Normal"/>
        <w:rPr/>
      </w:pPr>
      <w:r>
        <w:rPr/>
        <w:t>Jenže Ru nezná ani jednoho ptáka, který snáší tak velká vejce. V zadumání zvedl hlavu, oslepující paprsky Zářícího mu bolestně pronikly až do mozku. Prudce stiskl víčka, v očích mu zatančila ohnivá skvrna... A vzpomněl si!</w:t>
      </w:r>
    </w:p>
    <w:p>
      <w:pPr>
        <w:pStyle w:val="Normal"/>
        <w:rPr/>
      </w:pPr>
      <w:r>
        <w:rPr/>
        <w:t>„</w:t>
      </w:r>
      <w:r>
        <w:rPr/>
        <w:t>Uhh!“</w:t>
      </w:r>
    </w:p>
    <w:p>
      <w:pPr>
        <w:pStyle w:val="Normal"/>
        <w:rPr/>
      </w:pPr>
      <w:r>
        <w:rPr/>
        <w:t>Proto padal oheň z oblohy! Zářící snesl do údolí své vejce! Aby se vylíhl nový bůh? Snad.</w:t>
      </w:r>
    </w:p>
    <w:p>
      <w:pPr>
        <w:pStyle w:val="Normal"/>
        <w:rPr/>
      </w:pPr>
      <w:r>
        <w:rPr/>
        <w:t>Postavíme zvědy — pak se uvidí. Musíme TO hlídat! Spokojeně se usmál, a protože byl v údolí klid a nikde se nic nehýbalo, rozhodl se svolat lovce. „Ááááá-i!“</w:t>
      </w:r>
    </w:p>
    <w:p>
      <w:pPr>
        <w:pStyle w:val="Normal"/>
        <w:rPr/>
      </w:pPr>
      <w:r>
        <w:rPr/>
        <w:t>Výzva se prudce změnila v příšerný skřek úžasu. Neboť před náčelníkovýma očima se vejce samo od sebe otevřelo, jako by puklo, a ven se soukal jakýsi netvor. Ru se zarazil, neznámé TO vyrazilo přímo proti němu. Ale to už taky vyrazili lovci z křovin, mávajíce zbraněmi, a spěchali na pomoc. I jim stačil jediný pohled, aby jejich nohy ztuhly. Odvážná srdce změkla a ruce naráz zdřevěněly. TO bylo jen několik kroků od nich, TO bylo u náčelníka!</w:t>
      </w:r>
    </w:p>
    <w:p>
      <w:pPr>
        <w:pStyle w:val="Normal"/>
        <w:rPr/>
      </w:pPr>
      <w:r>
        <w:rPr/>
        <w:t>Prchni! — přikazoval Ruovi mozek lovce. Pudově se rozmáchl těžkým kyjem a vložil do úderu všechnu svoji sílu. Svaly se mu napjaly k prasknutí. Ještě vteřina — a kyj opíše smrtonosný oblouk... Ale podivné TO, strašné a záhadné, bleskurychle vztyčilo jakási chapadlovitá klepeta. Cosi suše zapraskalo a neznámá síla zkroutila Ruovi ruce. Mrštilo to s ním o zem, zařval bolestí. Kamenný kyj odletěl a zapadl do křovin.</w:t>
      </w:r>
    </w:p>
    <w:p>
      <w:pPr>
        <w:pStyle w:val="Normal"/>
        <w:rPr/>
      </w:pPr>
      <w:r>
        <w:rPr/>
        <w:t>Ru ležel napůl v bezvědomí. Očekával smrt. Co jiného mohlo následovat? Věděl jen jedno: silnější vždycky zabíjí slabšího. A TO bylo silnější. Proto musí zemřít. Zavřel odevzdaně oči.</w:t>
      </w:r>
    </w:p>
    <w:p>
      <w:pPr>
        <w:pStyle w:val="Normal"/>
        <w:rPr/>
      </w:pPr>
      <w:r>
        <w:rPr/>
        <w:t>Neviděl, jak se TO k němu přibližuje a hledí na něho celou řadou zelených očí na nízké, ploché hlavě. Chapadlovitá klepeta se zvolna vznášela nad schouleným tělem a lehce se ho dotýkala.</w:t>
      </w:r>
    </w:p>
    <w:p>
      <w:pPr>
        <w:pStyle w:val="Normal"/>
        <w:rPr/>
      </w:pPr>
      <w:r>
        <w:drawing>
          <wp:anchor behindDoc="1" distT="0" distB="0" distL="114935" distR="114935" simplePos="0" locked="0" layoutInCell="0" allowOverlap="1" relativeHeight="3">
            <wp:simplePos x="0" y="0"/>
            <wp:positionH relativeFrom="column">
              <wp:align>center</wp:align>
            </wp:positionH>
            <wp:positionV relativeFrom="paragraph">
              <wp:posOffset>3308985</wp:posOffset>
            </wp:positionV>
            <wp:extent cx="3255010" cy="2446020"/>
            <wp:effectExtent l="0" t="0" r="0" b="0"/>
            <wp:wrapTight wrapText="bothSides">
              <wp:wrapPolygon edited="0">
                <wp:start x="-34" y="0"/>
                <wp:lineTo x="-34" y="21474"/>
                <wp:lineTo x="21600" y="21474"/>
                <wp:lineTo x="21600"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3255010" cy="2446020"/>
                    </a:xfrm>
                    <a:prstGeom prst="rect">
                      <a:avLst/>
                    </a:prstGeom>
                  </pic:spPr>
                </pic:pic>
              </a:graphicData>
            </a:graphic>
          </wp:anchor>
        </w:drawing>
      </w:r>
      <w:r>
        <w:rPr/>
        <w:t>V té nekonečně dlouhé chvíli zkamenělí lovci přece jen podvědomě vnímali, jak TO vlastně vypadá. Připomínalo jim ted víc kraba tsu-tsu z Velké vody, k níž putují vždycky před příchodem období chladu. TO je však mnohem větší, na každé straně trupu má tři dlouhé a článkovité nohy, na špičatém zadku má dva tenké ostny, které trčí nahoru. A hřbet je rýhovaný, jako když brouk fru složí krovky. Asi má i křídla.</w:t>
      </w:r>
    </w:p>
    <w:p>
      <w:pPr>
        <w:pStyle w:val="Normal"/>
        <w:rPr/>
      </w:pPr>
      <w:r>
        <w:rPr/>
        <w:t>Klepeta, pohybující se nad náčelníkem, klesla k zemi. Lovci se přikrčili — pozor, teď se TO vrhne na ně, všechny zabije! Ale ani teď nedokázali přimět své nohy k pohybu. Zatím TO už pozpátku odlezlo od náčelníka. Zastavilo se, co bys tři oštěpy položil za sebou. Ru si uvědomil, že je sám, jeho ochromené paže se kupodivu rychle zbavovaly bolesti. Může se hýbat — žije! Téměř nepozorovatelně se nadzvedával. Uh! Uviděl TO! Nehybné. Dosti daleko. Snad se mu přece jen podaří utéci, tráva ho trochu kryje. A pak vyrazil jako vyplašený ker. Zahlédl ještě, že o kus dál prchají i ostatní lovci.</w:t>
      </w:r>
    </w:p>
    <w:p>
      <w:pPr>
        <w:pStyle w:val="Normal"/>
        <w:rPr/>
      </w:pPr>
      <w:r>
        <w:rPr/>
        <w:t>Zprvu pádil bez rozmyslu dolů po svahu, prorážel houštinami a nevnímal bolestivé škrábance, které mu na kůži zanechávaly ulámané větve. Zpomalil až na úzké stezce. Zároveň pochopil, kde je; gruova stopa! Tudy přece přišli, tahle cesta vede zpátky k tábořišti. Ohlédl se, lovci za ním utíkali v roztrhaném zástupu. TO však nikde vidět nebylo — utekli mu!</w:t>
      </w:r>
    </w:p>
    <w:p>
      <w:pPr>
        <w:pStyle w:val="Normal"/>
        <w:rPr/>
      </w:pPr>
      <w:r>
        <w:rPr/>
        <w:t>Zastavili se, když se jim vyčerpáním podlamovala kolena. Padli jako podťatí, chrčivě lapali po dechu. Po chvíli jim pronikla do vědomí chladivá vůně vody. Plazili se až na břeh tichého potůčku a dlouho hltavě pili.</w:t>
      </w:r>
    </w:p>
    <w:p>
      <w:pPr>
        <w:pStyle w:val="Normal"/>
        <w:rPr/>
      </w:pPr>
      <w:r>
        <w:rPr/>
        <w:t>A pak se převalili na záda, zavřeli oči a usnuli.</w:t>
      </w:r>
    </w:p>
    <w:p>
      <w:pPr>
        <w:pStyle w:val="Normal"/>
        <w:rPr/>
      </w:pPr>
      <w:r>
        <w:rPr/>
      </w:r>
    </w:p>
    <w:p>
      <w:pPr>
        <w:pStyle w:val="Normal"/>
        <w:jc w:val="center"/>
        <w:rPr/>
      </w:pPr>
      <w:r>
        <w:rPr/>
        <w:t>***</w:t>
      </w:r>
    </w:p>
    <w:p>
      <w:pPr>
        <w:pStyle w:val="Normal"/>
        <w:rPr/>
      </w:pPr>
      <w:r>
        <w:rPr/>
      </w:r>
    </w:p>
    <w:p>
      <w:pPr>
        <w:pStyle w:val="Normal"/>
        <w:rPr/>
      </w:pPr>
      <w:r>
        <w:rPr/>
        <w:t>Náčelníka probudil nepříjemný pocit — jako by se na něho někdo díval. Ostražitost mu přikazovala, aby jen nepatrně pootevřel víčka — a rázem byl na nohou. TO stálo nedaleko a pozorovalo je zelenýma očima.</w:t>
      </w:r>
    </w:p>
    <w:p>
      <w:pPr>
        <w:pStyle w:val="Normal"/>
        <w:rPr/>
      </w:pPr>
      <w:r>
        <w:rPr/>
        <w:t>Přišlo za nimi po jejich stopě tak jistě a rychle, jak by stěží dokázali i nejlepší stopaři z tlupy. I na svých zdánlivě slabých nohou se zřejmě dovedlo pohybovat jako nejhbitější zvířata, která Gron-c-chové znali. Ru potřásl zamyšleně hlavou, najednou z něho spadl všechen strach. Kolikrát už takhle stál proti šelmám a viděl v jejich světlech touhu po zabíjení. Ale v očích TOHO nebyla smrt! Chvílemi se mu zdálo, že dokonce přátelsky pomrkávají. Jejich svit byl uklidňující. A náčelník najednou pochopil: TO jim nechce ublížit! I když na TO v údolí zaútočil, nezabilo ho, a ani teď se nevrhlo na lovce, ačkoli spali.</w:t>
      </w:r>
    </w:p>
    <w:p>
      <w:pPr>
        <w:pStyle w:val="Normal"/>
        <w:rPr/>
      </w:pPr>
      <w:r>
        <w:rPr/>
        <w:t>Nemusí se bát! TO se vyklubalo z Vejce, které snesl Zářící. Ano! Teď o tom byl náčelník pevně přesvědčen. Zářící je s nimi, proto asi TO nebude proti nim — Malý bůh!</w:t>
      </w:r>
    </w:p>
    <w:p>
      <w:pPr>
        <w:pStyle w:val="Normal"/>
        <w:rPr/>
      </w:pPr>
      <w:r>
        <w:rPr/>
        <w:t>Začal budit lovce.</w:t>
      </w:r>
    </w:p>
    <w:p>
      <w:pPr>
        <w:pStyle w:val="Normal"/>
        <w:rPr/>
      </w:pPr>
      <w:r>
        <w:rPr/>
        <w:t>„</w:t>
      </w:r>
      <w:r>
        <w:rPr/>
        <w:t>TO přišlo za námi!“</w:t>
      </w:r>
    </w:p>
    <w:p>
      <w:pPr>
        <w:pStyle w:val="Normal"/>
        <w:rPr/>
      </w:pPr>
      <w:r>
        <w:rPr/>
        <w:t>Věděl, že je tím vyděsí, proto hned každého přitlačil rázně k zemi. Podvědomě tušil, že se musí chovat klidně aby se TO snad nedomnívalo, že chtějí znovu zaútočit.</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posOffset>920750</wp:posOffset>
            </wp:positionV>
            <wp:extent cx="6838950" cy="2305685"/>
            <wp:effectExtent l="0" t="0" r="0" b="0"/>
            <wp:wrapTight wrapText="bothSides">
              <wp:wrapPolygon edited="0">
                <wp:start x="-16" y="0"/>
                <wp:lineTo x="-16" y="21487"/>
                <wp:lineTo x="21598" y="21487"/>
                <wp:lineTo x="21598" y="0"/>
                <wp:lineTo x="-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8" r="-3" b="-8"/>
                    <a:stretch>
                      <a:fillRect/>
                    </a:stretch>
                  </pic:blipFill>
                  <pic:spPr bwMode="auto">
                    <a:xfrm>
                      <a:off x="0" y="0"/>
                      <a:ext cx="6838950" cy="2305685"/>
                    </a:xfrm>
                    <a:prstGeom prst="rect">
                      <a:avLst/>
                    </a:prstGeom>
                  </pic:spPr>
                </pic:pic>
              </a:graphicData>
            </a:graphic>
          </wp:anchor>
        </w:drawing>
      </w:r>
      <w:r>
        <w:rPr/>
        <w:t>Lovci se srazili do hloučku. Nedůvěřivýma očima pozorovali neznámého tvora, který stál proti nim bez jediného pohybu. Vyčkával, co budou dělat. A tehdy promluvil Ru:</w:t>
      </w:r>
    </w:p>
    <w:p>
      <w:pPr>
        <w:pStyle w:val="Normal"/>
        <w:rPr/>
      </w:pPr>
      <w:r>
        <w:rPr/>
        <w:t>„</w:t>
      </w:r>
      <w:r>
        <w:rPr/>
        <w:t>TO seslal Zářící! Chce jít k nám domů, musíme ho uctít jídlem a vodou, dáme mu nejlepší kožešiny.“</w:t>
      </w:r>
    </w:p>
    <w:p>
      <w:pPr>
        <w:pStyle w:val="Normal"/>
        <w:rPr/>
      </w:pPr>
      <w:r>
        <w:rPr/>
        <w:t>Podívali se překvapeně a nedůvěřivě. Ale Ru to řekl tak sebejistě, jako by to věděl se vší určitostí. Vykročili a TO je následovalo; zrychlilo, když zrychlili, zpomalilo, když zkrátili krok. Několikrát si všimli, že zamrkalo desítkami zelených očí na placaté hlavě.</w:t>
      </w:r>
    </w:p>
    <w:p>
      <w:pPr>
        <w:pStyle w:val="Normal"/>
        <w:rPr/>
      </w:pPr>
      <w:r>
        <w:rPr/>
        <w:t>Náčelník zhluboka vydechl.</w:t>
      </w:r>
    </w:p>
    <w:p>
      <w:pPr>
        <w:pStyle w:val="Normal"/>
        <w:rPr/>
      </w:pPr>
      <w:r>
        <w:rPr/>
      </w:r>
    </w:p>
    <w:p>
      <w:pPr>
        <w:pStyle w:val="Normal"/>
        <w:jc w:val="center"/>
        <w:rPr/>
      </w:pPr>
      <w:r>
        <w:rPr/>
        <w:t>***</w:t>
      </w:r>
    </w:p>
    <w:p>
      <w:pPr>
        <w:pStyle w:val="Normal"/>
        <w:rPr/>
      </w:pPr>
      <w:r>
        <w:rPr/>
      </w:r>
    </w:p>
    <w:p>
      <w:pPr>
        <w:pStyle w:val="Normal"/>
        <w:rPr/>
      </w:pPr>
      <w:r>
        <w:rPr/>
        <w:t>Prozíravý Ru poslal dva lovce napřed, aby Gron-c-chy v tábořišti seznámili s novinou a připravili je, že TO mezi ně přichází. A tak se celá tlupa shromáždila u vchodu do údolí, bázlivé ženy jako by vrostly do země.</w:t>
      </w:r>
    </w:p>
    <w:p>
      <w:pPr>
        <w:pStyle w:val="Normal"/>
        <w:rPr/>
      </w:pPr>
      <w:r>
        <w:rPr/>
        <w:t>„</w:t>
      </w:r>
      <w:r>
        <w:rPr/>
        <w:t xml:space="preserve">Už jdou!“ Zvědavě se hnuli vstříc přicházejícímu zástupu, na jehož samém konci se pohybovalo TO. Kráčelo hbitě na svých šesti tenkých nohou. Hřbet se mu třpytil jako vodní hladina v prudkých paprscích Zářícího. Gron-c-chové se srazili do houfu, podivná hrůza jim stahovala hrdla. Poslušně následovali TO až do údolí a tam se rozestoupili. Uprostřed kruhu zůstali jen náčelník a záhadný tvor, který nemá kožešinu ani peří nebo šupiny, dokonce ani kůži. Ano, oba poslové nelhali — může to být jedině bůh! Ru se rozhlédl, zvedl paži a vyžádal si klid. </w:t>
      </w:r>
    </w:p>
    <w:p>
      <w:pPr>
        <w:pStyle w:val="Normal"/>
        <w:rPr/>
      </w:pPr>
      <w:r>
        <w:rPr/>
        <w:t>„</w:t>
      </w:r>
      <w:r>
        <w:rPr/>
        <w:t xml:space="preserve">Jednou nad námi oheň. Padal z nebe. Gron-c-chové mysleli — spadl Zářící! Bylo to jen jeho Vejce, leží tam — daleko. Moje oči viděly, lovci viděli — tam, na stopě ginjiů. Z Vejce se vyklubalo TO. Přišlo s námi. Malý bůh — dítě Zářícího. Gron-c-chům bude dobře. TO je s nimi — ohááá! Říkejte — Malý bůh!“ </w:t>
      </w:r>
    </w:p>
    <w:p>
      <w:pPr>
        <w:pStyle w:val="Normal"/>
        <w:rPr/>
      </w:pPr>
      <w:r>
        <w:rPr/>
        <w:t xml:space="preserve">Ještě nikdy neslyšeli náčelníka tak dlouho mluvit. Teď padl první na kolena a zaryl tvář do trávy, po něm to udělali ostatní. </w:t>
      </w:r>
    </w:p>
    <w:p>
      <w:pPr>
        <w:pStyle w:val="Normal"/>
        <w:rPr/>
      </w:pPr>
      <w:r>
        <w:rPr/>
        <w:t>A zatímco pořád ještě leželi, Ru se už zvedl a s bušícím srdcem přistoupil těsně k Malému bohovi. Blíž než při prvním setkání u Vejce. Mnohem blíž. Položil si pravou ruku na čelo a zvolna pronesl hrdelní řečí:</w:t>
      </w:r>
    </w:p>
    <w:p>
      <w:pPr>
        <w:pStyle w:val="Normal"/>
        <w:rPr/>
      </w:pPr>
      <w:r>
        <w:rPr/>
        <w:t>„</w:t>
      </w:r>
      <w:r>
        <w:rPr/>
        <w:t>Já - Ru, náčelník!“</w:t>
      </w:r>
    </w:p>
    <w:p>
      <w:pPr>
        <w:pStyle w:val="Normal"/>
        <w:rPr/>
      </w:pPr>
      <w:r>
        <w:rPr/>
        <w:t>Otevřel dlaně, dávaje tím najevo, že nemá žádnou zbraň. A ukázal na klečící tlupu.</w:t>
      </w:r>
    </w:p>
    <w:p>
      <w:pPr>
        <w:pStyle w:val="Normal"/>
        <w:rPr/>
      </w:pPr>
      <w:r>
        <w:rPr/>
        <w:t>„</w:t>
      </w:r>
      <w:r>
        <w:rPr/>
        <w:t>Tam — Gron-c-chové!“</w:t>
      </w:r>
    </w:p>
    <w:p>
      <w:pPr>
        <w:sectPr>
          <w:type w:val="continuous"/>
          <w:pgSz w:w="11906" w:h="16838"/>
          <w:pgMar w:left="567" w:right="567" w:gutter="0" w:header="0" w:top="851" w:footer="510" w:bottom="851"/>
          <w:cols w:num="2" w:space="708" w:equalWidth="true" w:sep="false"/>
          <w:formProt w:val="false"/>
          <w:textDirection w:val="lrTb"/>
          <w:docGrid w:type="default" w:linePitch="299" w:charSpace="0"/>
        </w:sectPr>
      </w:pPr>
    </w:p>
    <w:p>
      <w:pPr>
        <w:pStyle w:val="Normal"/>
        <w:numPr>
          <w:ilvl w:val="0"/>
          <w:numId w:val="0"/>
        </w:numPr>
        <w:rPr/>
      </w:pPr>
      <w:r>
        <w:rPr/>
      </w:r>
    </w:p>
    <w:p>
      <w:pPr>
        <w:sectPr>
          <w:type w:val="continuous"/>
          <w:pgSz w:w="11906" w:h="16838"/>
          <w:pgMar w:left="567" w:right="567" w:gutter="0" w:header="0" w:top="851" w:footer="510" w:bottom="851"/>
          <w:formProt w:val="false"/>
          <w:textDirection w:val="lrTb"/>
          <w:docGrid w:type="default" w:linePitch="299" w:charSpace="0"/>
        </w:sectPr>
      </w:pPr>
    </w:p>
    <w:p>
      <w:pPr>
        <w:pStyle w:val="Normal"/>
        <w:rPr/>
      </w:pPr>
      <w:r>
        <w:rPr/>
        <w:t>S hlavami u země sledovali bez dechu jeho počínání. V údolí bylo hluboké ticho. A pak jasně uslyšeli, jak se z nitra Malého boha ozvalo uklidňující cvakání. Jako když se grua dosyta nažere ryb a pak ze spánku cvaká zuby. Známý zvuk je uklidnil, jeden po druhém zvedal hlavu a oči jim zářily obdivem.</w:t>
      </w:r>
    </w:p>
    <w:p>
      <w:pPr>
        <w:pStyle w:val="Normal"/>
        <w:rPr/>
      </w:pPr>
      <w:r>
        <w:rPr/>
        <w:t>„</w:t>
      </w:r>
      <w:r>
        <w:rPr/>
        <w:t>Přineste oběti!“</w:t>
      </w:r>
    </w:p>
    <w:p>
      <w:pPr>
        <w:pStyle w:val="Normal"/>
        <w:rPr/>
      </w:pPr>
      <w:r>
        <w:rPr/>
        <w:t>Rozběhli se do údolí. Snášeli kousky pečeného masa, ovoce všech barev a placky, náhrdelníky ze zubů a kůstek, ozdoby z travin a kůry. Všechno poskládali na ploché skalisko.</w:t>
      </w:r>
    </w:p>
    <w:p>
      <w:pPr>
        <w:pStyle w:val="Normal"/>
        <w:rPr/>
      </w:pPr>
      <w:r>
        <w:rPr/>
        <w:t>„</w:t>
      </w:r>
      <w:r>
        <w:rPr/>
        <w:t>Odejděte!“ rozkázal Ru.</w:t>
      </w:r>
    </w:p>
    <w:p>
      <w:pPr>
        <w:pStyle w:val="Normal"/>
        <w:rPr/>
      </w:pPr>
      <w:r>
        <w:rPr/>
        <w:t>Sám se taky vzdálil, ale jen tak daleko, aby mohl pozorovat, jak si TO bude počínat. Až dosud obětovali výhradně Zářícímu.</w:t>
      </w:r>
    </w:p>
    <w:p>
      <w:pPr>
        <w:pStyle w:val="Normal"/>
        <w:rPr/>
      </w:pPr>
      <w:r>
        <w:rPr/>
        <w:t>TO stálo delší dobu nepohnutě. Konečně nadzvedlo chapadla a pomalu jimi pohybovalo nad dárky. Vybírá si, pomyslil si náčelník. Teď se jedno z chapadel sklonilo a uchopilo kulatý, sladký plod pauru. Umí si vybrat, olízl se Ru. Vzápětí vykulil údivem oči.</w:t>
      </w:r>
    </w:p>
    <w:p>
      <w:pPr>
        <w:pStyle w:val="Normal"/>
        <w:rPr/>
      </w:pPr>
      <w:r>
        <w:rPr/>
        <w:t xml:space="preserve"> „</w:t>
      </w:r>
      <w:r>
        <w:rPr/>
        <w:t>Uh!“ neubránil se výkřiku. Neboť se neotevřela tlama v ploské hlavě, jak předpokládal, ale plod zmizel v oblém hřbetu. „Má ústa v zádech!“</w:t>
      </w:r>
    </w:p>
    <w:p>
      <w:pPr>
        <w:pStyle w:val="Normal"/>
        <w:rPr/>
      </w:pPr>
      <w:r>
        <w:rPr/>
        <w:t>Nedaleko se tiskli k zemi Gron-c-chové. Neodolali, připlazili se blíž. Nechápavě přihlíželi, jak podivně se Malý bůh krmí. Překvapeně ztichli, když se klepeto zanedlouho opět vzneslo nad hřbet a vytáhlo zpátky úplně neporušený plod. Hup — odletěl stranou.</w:t>
      </w:r>
    </w:p>
    <w:p>
      <w:pPr>
        <w:pStyle w:val="Normal"/>
        <w:rPr/>
      </w:pPr>
      <w:r>
        <w:rPr/>
        <w:t>Gron-c-chové se polekali. TO nepřijalo jednu z jejich obětí! Chapadlo znovu zakroužilo nad skaliskem. Snad zachutná Malému bohovi něco jiného, uspokojoval se náčelník Ru. Zbytečně, stejný osud stihl všechny dárky. Jen s tím rozdílem, že některé TO vůbec nepozřelo, letmo si je prohlédlo a hned je zahodilo.</w:t>
      </w:r>
    </w:p>
    <w:p>
      <w:pPr>
        <w:pStyle w:val="Normal"/>
        <w:rPr/>
      </w:pPr>
      <w:r>
        <w:rPr/>
        <w:t>„</w:t>
      </w:r>
      <w:r>
        <w:rPr/>
        <w:t>Víc darů! Rychle!“ rozkřikl se Ru na tlupu.</w:t>
      </w:r>
    </w:p>
    <w:p>
      <w:pPr>
        <w:pStyle w:val="Normal"/>
        <w:rPr/>
      </w:pPr>
      <w:r>
        <w:rPr/>
        <w:t>Znovu přinesli Gron-c-chové to, co sami považovali za nejchutnější, co jim bylo nejmilejší a nejdražší. Marné bylo jejich snažení, ani tentokráte nepřijal Malý bůh jejich oběti. Ba, co více — ty věci, které mu už jednou předložili, nechával bez povšimnutí.</w:t>
      </w:r>
    </w:p>
    <w:p>
      <w:pPr>
        <w:pStyle w:val="Normal"/>
        <w:rPr/>
      </w:pPr>
      <w:r>
        <w:rPr/>
        <w:t>Tlupa stála v hlubokém zármutku. Odmítá dary — co když se na Gron-c-chy zlobí?</w:t>
      </w:r>
    </w:p>
    <w:p>
      <w:pPr>
        <w:pStyle w:val="Normal"/>
        <w:rPr/>
      </w:pPr>
      <w:r>
        <w:rPr/>
        <w:t>Pak je napadlo, že třeba přijímá jen živé oběti. Vyšli tedy na lov a chytili mladého kera, náčelník Ru ho podal Malému bohovi přímo do klepeta. Zvědavě očekávali, co bude dál. Nebylo nic. TO povolilo sevření a pištící ker utekl.</w:t>
      </w:r>
    </w:p>
    <w:p>
      <w:pPr>
        <w:pStyle w:val="Normal"/>
        <w:rPr/>
      </w:pPr>
      <w:r>
        <w:rPr/>
        <w:t>To překvapilo Gron-c-chy nejvíc. Usedli a poslušně čekali. Až spadl soumrak a přišla noc. V hlavách se jim převalovaly myšlenky, v nichž se nevyznali...</w:t>
      </w:r>
    </w:p>
    <w:p>
      <w:pPr>
        <w:pStyle w:val="Normal"/>
        <w:rPr/>
      </w:pPr>
      <w:r>
        <w:rPr/>
      </w:r>
    </w:p>
    <w:p>
      <w:pPr>
        <w:pStyle w:val="Normal"/>
        <w:jc w:val="center"/>
        <w:rPr/>
      </w:pPr>
      <w:r>
        <w:rPr/>
        <w:t>***</w:t>
      </w:r>
    </w:p>
    <w:p>
      <w:pPr>
        <w:pStyle w:val="Normal"/>
        <w:rPr/>
      </w:pPr>
      <w:r>
        <w:rPr/>
      </w:r>
    </w:p>
    <w:p>
      <w:pPr>
        <w:pStyle w:val="Normal"/>
        <w:rPr/>
      </w:pPr>
      <w:r>
        <w:rPr/>
        <w:t>A tak přestali Malému bohovi předkládat oběti. Marná byla jejich snaha zjistit, čím se vlastně živí. Za čas je to přestalo soužit, nezlobil se, zůstával při nich a byl k nim víc než dobrý.</w:t>
      </w:r>
    </w:p>
    <w:p>
      <w:pPr>
        <w:pStyle w:val="Normal"/>
        <w:rPr/>
      </w:pPr>
      <w:r>
        <w:rPr/>
        <w:t>Když jednou nad údolím prudce žhnul Zářící, přiběhly k náčelníkovi vyjevené děti.</w:t>
      </w:r>
    </w:p>
    <w:p>
      <w:pPr>
        <w:pStyle w:val="Normal"/>
        <w:rPr/>
      </w:pPr>
      <w:r>
        <w:rPr/>
        <w:t>„</w:t>
      </w:r>
      <w:r>
        <w:rPr/>
        <w:t>Křídla! Křídla! Uletí!“</w:t>
      </w:r>
    </w:p>
    <w:p>
      <w:pPr>
        <w:pStyle w:val="Normal"/>
        <w:rPr/>
      </w:pPr>
      <w:r>
        <w:rPr/>
        <w:t>Ru z jejich zmatených výkřiků pochopil, že se děje něco neobvyklého. Rozběhl se za dětmi a přivolal ještě několik lovců.</w:t>
      </w:r>
    </w:p>
    <w:p>
      <w:pPr>
        <w:pStyle w:val="Normal"/>
        <w:rPr/>
      </w:pPr>
      <w:r>
        <w:rPr/>
        <w:t>Drobotina je zavedla na travnatý svah. Tam leželo TO a nad jeho hřbetem se skutečně rozprostírala dvě veliká křídla, tmavá a jakoby z malých skvrn. Nezdálo se, že chce uletět, spíše se tiše vyhřívalo v paprscích. Stáli mlčky a zvědavě se dívali. Za chvilku se tvář Zářícího zahájila žlutohnědými oblaky. V tom okamžiku se TO nadzvedlo, složilo křídla a zakrylo krovkami. Jen několik nejasných rýh ukazovalo, kde tmavé skvrny zmizely.</w:t>
      </w:r>
    </w:p>
    <w:p>
      <w:pPr>
        <w:pStyle w:val="Normal"/>
        <w:rPr/>
      </w:pPr>
      <w:r>
        <w:rPr/>
        <w:t>A tu se náčelník dovtípil.</w:t>
      </w:r>
    </w:p>
    <w:p>
      <w:pPr>
        <w:pStyle w:val="Normal"/>
        <w:rPr/>
      </w:pPr>
      <w:r>
        <w:rPr/>
        <w:t>„</w:t>
      </w:r>
      <w:r>
        <w:rPr/>
        <w:t>TO saje teplo Zářícího! Jeho dítě! Pije světlo!“</w:t>
      </w:r>
    </w:p>
    <w:p>
      <w:pPr>
        <w:pStyle w:val="Normal"/>
        <w:rPr/>
      </w:pPr>
      <w:r>
        <w:rPr/>
        <w:t>Nikdo nesmí Malého boha rušit, až bude jíst zase paprsky!</w:t>
      </w:r>
    </w:p>
    <w:p>
      <w:pPr>
        <w:pStyle w:val="Normal"/>
        <w:rPr/>
      </w:pPr>
      <w:r>
        <w:rPr/>
        <w:t>Vypadalo to na déšť. A tak stará Lala poručila několika mladším ženám, aby odnesly nově upletené rohože do jeskyně. Z nejbližšího ohniště vytáhla smolnou větev a posvítila jim na cestu. Ani si nevšimla, že ji Malý bůh následuje.</w:t>
      </w:r>
    </w:p>
    <w:p>
      <w:pPr>
        <w:pStyle w:val="Normal"/>
        <w:rPr/>
      </w:pPr>
      <w:r>
        <w:rPr/>
        <w:t>Opatrně kráčely krátkou chodbou. Do očí je udeřilo ostré, bílé světlo. Zeny zděšeně vykřikly a upustily rohože, staré Lale vypadla z ruky pochodeň a zhasla na skále. Vyrazily ven s vřískotem, který vyburcoval celou tlupu.</w:t>
      </w:r>
    </w:p>
    <w:p>
      <w:pPr>
        <w:pStyle w:val="Normal"/>
        <w:rPr/>
      </w:pPr>
      <w:r>
        <w:rPr/>
        <w:t>„</w:t>
      </w:r>
      <w:r>
        <w:rPr/>
        <w:t>Tam — tam!...“ ječely a ukazovaly k jeskyni.</w:t>
      </w:r>
    </w:p>
    <w:p>
      <w:pPr>
        <w:pStyle w:val="Normal"/>
        <w:rPr/>
      </w:pPr>
      <w:r>
        <w:rPr/>
        <w:t xml:space="preserve"> </w:t>
      </w:r>
      <w:r>
        <w:rPr/>
        <w:t>Několik odvážných lovců se odvážilo do tmavé chodby. Opatrně tápali tmou — a ztuhli překvapením. Za ohybem je oslnila jasná záře. Takovou nevydává ani ten největší oheň!</w:t>
      </w:r>
    </w:p>
    <w:p>
      <w:pPr>
        <w:pStyle w:val="Normal"/>
        <w:rPr/>
      </w:pPr>
      <w:r>
        <w:rPr/>
        <w:t>Zvědové popošli ještě několik kroků a uviděli Malého boha. Záře vycházela z jeho ploské hlavy. Lezl po jeskyni a zvědavě si všechno prohlížel, zvedal v klepetech různé věci, které tam Gron-c-chové zanechali. Ale to světlo nevycházelo jen z hlavy, taky z klepet chvilkami vyšlehly oslňující záblesky.</w:t>
      </w:r>
    </w:p>
    <w:p>
      <w:pPr>
        <w:pStyle w:val="Normal"/>
        <w:rPr/>
      </w:pPr>
      <w:r>
        <w:rPr/>
        <w:t>„</w:t>
      </w:r>
      <w:r>
        <w:rPr/>
        <w:t>Uh, dítě Zářícího!“</w:t>
      </w:r>
    </w:p>
    <w:p>
      <w:pPr>
        <w:pStyle w:val="Normal"/>
        <w:rPr/>
      </w:pPr>
      <w:r>
        <w:rPr/>
        <w:t>Jak jinak by to mohlo dokázat!</w:t>
      </w:r>
    </w:p>
    <w:p>
      <w:pPr>
        <w:pStyle w:val="Normal"/>
        <w:rPr/>
      </w:pPr>
      <w:r>
        <w:rPr/>
        <w:t>Když se Malý bůh později vybatolil z jeskyně, nevydával už žádné světlo a byl takový, jak ho dosud znali. Do večera si měli co povídat.</w:t>
      </w:r>
    </w:p>
    <w:p>
      <w:pPr>
        <w:pStyle w:val="Normal"/>
        <w:rPr/>
      </w:pPr>
      <w:r>
        <w:rPr/>
        <w:t>Nový rozruch proběhl tlupou až v noci, když se Gron-c-chové chystali k spánku ve skalních doupatech. Spolu s těmi, kteří uléhali v náčelníkově jeskyni se tentokrát dovnitř vecpalo i TO. Na cestu si zase svítilo. Celá tlupa se hned nahrnula dovnitř, každý tam chtěl spát. V těsné blízkosti Malého boha, jehož kouzla jsou všemocná.</w:t>
      </w:r>
    </w:p>
    <w:p>
      <w:pPr>
        <w:pStyle w:val="Normal"/>
        <w:rPr/>
      </w:pPr>
      <w:r>
        <w:rPr/>
        <w:t>I když náčelníkova jeskyně byla největší, Ru věděl, že se tam celá tlupa nevejde. Rozmýšlel se ve zmatku, jak to udělat. Gron-c-chové se navzájem strkali, hádali se a vypadalo to na rvačku. Jak je uklidnit? Přišel na to!</w:t>
      </w:r>
    </w:p>
    <w:p>
      <w:pPr>
        <w:pStyle w:val="Normal"/>
        <w:rPr/>
      </w:pPr>
      <w:r>
        <w:rPr/>
        <w:t>„</w:t>
      </w:r>
      <w:r>
        <w:rPr/>
        <w:t>Hééé!“ křikl.</w:t>
      </w:r>
    </w:p>
    <w:p>
      <w:pPr>
        <w:pStyle w:val="Normal"/>
        <w:rPr/>
      </w:pPr>
      <w:r>
        <w:rPr/>
        <w:t>Tlupa ztichla.</w:t>
      </w:r>
    </w:p>
    <w:p>
      <w:pPr>
        <w:pStyle w:val="Normal"/>
        <w:rPr/>
      </w:pPr>
      <w:r>
        <w:rPr/>
        <w:t>„</w:t>
      </w:r>
      <w:r>
        <w:rPr/>
        <w:t>Každou noc tady jiní!“</w:t>
      </w:r>
    </w:p>
    <w:p>
      <w:pPr>
        <w:pStyle w:val="Normal"/>
        <w:rPr/>
      </w:pPr>
      <w:r>
        <w:rPr/>
        <w:t>Od toho dne se v jeskyni střídali. Čas od času mohl každý z nich strávit jednu noc v blízkosti Malého boha, který ve chvílích odpočinku vydával tiché, uklidňující bzučení.</w:t>
      </w:r>
    </w:p>
    <w:p>
      <w:pPr>
        <w:pStyle w:val="Normal"/>
        <w:rPr/>
      </w:pPr>
      <w:r>
        <w:rPr/>
        <w:t>A pak se stala věc, která v nich zanechala hlubokou stopu. Spali, když jeskyní proběhl vražedný řev. Vzápětí se ozval výkřik strážce, který hlídal venku ohniště. Gron-c-chové vyskočili a pohlédli přímo do žlutých očí.</w:t>
      </w:r>
    </w:p>
    <w:p>
      <w:pPr>
        <w:pStyle w:val="Normal"/>
        <w:rPr/>
      </w:pPr>
      <w:r>
        <w:rPr/>
        <w:t>Moa!</w:t>
      </w:r>
    </w:p>
    <w:p>
      <w:pPr>
        <w:pStyle w:val="Normal"/>
        <w:rPr/>
      </w:pPr>
      <w:r>
        <w:rPr/>
        <w:t>Jedna z nejstrašnějších šelem! Kolik Gron-c-chů už zabila, teď se dokonce odvažuje až do jeskyně!</w:t>
      </w:r>
    </w:p>
    <w:p>
      <w:pPr>
        <w:pStyle w:val="Normal"/>
        <w:rPr/>
      </w:pPr>
      <w:r>
        <w:rPr/>
        <w:t>Kdosi duchapřítomně přihodil na doutnající oharky chomáč suché trávy. Plameny prudce vyšlehly a ozářily modročerné tělo podlouhlého dravce. V rozšklebené tlamě se zaleskly špičaté zuby. Šelma zaváhala. Ale těch několik málo okamžiků stačilo k tomu, aby se lovci chopili zbraní. Moa se zavlnila, připravovala se ke skoku. Věděli, že dva až tři z nich zahynou, než se dá šelma na útěk. Vždycky to tak bylo.</w:t>
      </w:r>
    </w:p>
    <w:p>
      <w:pPr>
        <w:pStyle w:val="Normal"/>
        <w:rPr/>
      </w:pPr>
      <w:r>
        <w:rPr/>
        <w:t>Najednou jim cosi podrazilo nohy, to se dral dopředu Malý bůh! Šelma se odrazila a vrhla se po nejbližším z Gron-c-chů, aby mu zaťala drápy do hrudi. Vtom už TO zvedlo jedno ze svých klepet a všichni spatřili, jak z něho s praskotem vyletěl sinavý blesk, tenčí než stéblo trávy.</w:t>
      </w:r>
    </w:p>
    <w:p>
      <w:pPr>
        <w:pStyle w:val="Normal"/>
        <w:rPr/>
      </w:pPr>
      <w:r>
        <w:rPr/>
        <w:t>Moa se bezvládně zhroutila k zemi.</w:t>
      </w:r>
    </w:p>
    <w:p>
      <w:pPr>
        <w:pStyle w:val="Normal"/>
        <w:rPr/>
      </w:pPr>
      <w:r>
        <w:rPr/>
        <w:t>„</w:t>
      </w:r>
      <w:r>
        <w:rPr/>
        <w:t>Óóoo!“</w:t>
      </w:r>
    </w:p>
    <w:p>
      <w:pPr>
        <w:pStyle w:val="Normal"/>
        <w:rPr/>
      </w:pPr>
      <w:r>
        <w:rPr/>
        <w:t>Náčelník si vzpomněl, jak před časem pozvedl kyj na obranu před Malým bohem. Tehdy se taky zablesklo — ale nebyl mrtev! Jen ho to povalilo, pak se vzpamatoval. Musí šelmu dorazit! Pozvedl oštěp, jenomže i tentokrát bylo TO rychlejší, přejelo nehybné tělo klepety a znovu vyslalo blesk. Delší než předtím a lovci cítili zápach připáleného masa. Dravec vydechl naposled ...</w:t>
      </w:r>
    </w:p>
    <w:p>
      <w:pPr>
        <w:pStyle w:val="Normal"/>
        <w:rPr/>
      </w:pPr>
      <w:r>
        <w:rPr/>
        <w:t>Náčelníkem proběhla zimnice. Jak málo tenkrát stačilo, aby skončil jako moa! Ale proč právě jeho nechalo TO naživu?... Nevěděl. Padl na kolena a položil čelo na chladnou skálu. Vedle něho poklekli ostatní, z úst vypouštěli skřeky obdivu.</w:t>
      </w:r>
    </w:p>
    <w:p>
      <w:pPr>
        <w:pStyle w:val="Normal"/>
        <w:rPr/>
      </w:pPr>
      <w:r>
        <w:rPr/>
        <w:t>Vždyť to bylo poprvé, kdy moa zemřela před jejich očima!</w:t>
      </w:r>
    </w:p>
    <w:p>
      <w:pPr>
        <w:pStyle w:val="Normal"/>
        <w:rPr/>
      </w:pPr>
      <w:r>
        <w:rPr/>
      </w:r>
    </w:p>
    <w:p>
      <w:pPr>
        <w:pStyle w:val="Normal"/>
        <w:jc w:val="center"/>
        <w:rPr/>
      </w:pPr>
      <w:r>
        <w:rPr/>
        <w:t>***</w:t>
      </w:r>
    </w:p>
    <w:p>
      <w:pPr>
        <w:pStyle w:val="Normal"/>
        <w:rPr/>
      </w:pPr>
      <w:r>
        <w:rPr/>
      </w:r>
    </w:p>
    <w:p>
      <w:pPr>
        <w:pStyle w:val="Normal"/>
        <w:rPr/>
      </w:pPr>
      <w:r>
        <w:rPr/>
        <w:t>Časně ráno vytáhli mrtvou šelmu k ohni.</w:t>
      </w:r>
    </w:p>
    <w:p>
      <w:pPr>
        <w:pStyle w:val="Normal"/>
        <w:rPr/>
      </w:pPr>
      <w:r>
        <w:rPr/>
        <w:t>„</w:t>
      </w:r>
      <w:r>
        <w:rPr/>
        <w:t>Tsááá!...“ vykřikl Ru, když si ji prohlížel zblízka. „TO pije krev!“</w:t>
      </w:r>
    </w:p>
    <w:p>
      <w:pPr>
        <w:pStyle w:val="Normal"/>
        <w:rPr/>
      </w:pPr>
      <w:r>
        <w:drawing>
          <wp:anchor behindDoc="1" distT="0" distB="0" distL="114935" distR="114935" simplePos="0" locked="0" layoutInCell="0" allowOverlap="1" relativeHeight="4">
            <wp:simplePos x="0" y="0"/>
            <wp:positionH relativeFrom="column">
              <wp:align>center</wp:align>
            </wp:positionH>
            <wp:positionV relativeFrom="paragraph">
              <wp:posOffset>-6640830</wp:posOffset>
            </wp:positionV>
            <wp:extent cx="3241040" cy="2208530"/>
            <wp:effectExtent l="0" t="0" r="0" b="0"/>
            <wp:wrapTight wrapText="bothSides">
              <wp:wrapPolygon edited="0">
                <wp:start x="-34" y="0"/>
                <wp:lineTo x="-34" y="21464"/>
                <wp:lineTo x="21600" y="21464"/>
                <wp:lineTo x="21600" y="0"/>
                <wp:lineTo x="-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3241040" cy="2208530"/>
                    </a:xfrm>
                    <a:prstGeom prst="rect">
                      <a:avLst/>
                    </a:prstGeom>
                  </pic:spPr>
                </pic:pic>
              </a:graphicData>
            </a:graphic>
          </wp:anchor>
        </w:drawing>
      </w:r>
      <w:r>
        <w:rPr/>
        <w:t>Na těle zvířete viděli několik rozpíchaných míst se stopami zaschlé krve. Zajásali, Malý bůh má jejich zvyky! Oni to přece taky dělají, kdykoliv zabijí nebezpečnou šelmu, aby získali její sílu. TO se napilo a teď bude ještě statečnější!</w:t>
      </w:r>
    </w:p>
    <w:p>
      <w:pPr>
        <w:pStyle w:val="Normal"/>
        <w:rPr/>
      </w:pPr>
      <w:r>
        <w:rPr/>
        <w:t>„</w:t>
      </w:r>
      <w:r>
        <w:rPr/>
        <w:t>Bůh dobro,“ zasmál se bystrý Uh. Chystal se, že začne odštěpkem kamene stahovat šelmu. „Kožešinu do jeskyně. Kde TO spává.“</w:t>
      </w:r>
    </w:p>
    <w:p>
      <w:pPr>
        <w:pStyle w:val="Normal"/>
        <w:rPr/>
      </w:pPr>
      <w:r>
        <w:rPr/>
        <w:t xml:space="preserve"> „</w:t>
      </w:r>
      <w:r>
        <w:rPr/>
        <w:t>Ano! Ano!“</w:t>
      </w:r>
    </w:p>
    <w:p>
      <w:pPr>
        <w:pStyle w:val="Normal"/>
        <w:rPr/>
      </w:pPr>
      <w:r>
        <w:rPr/>
        <w:t>„</w:t>
      </w:r>
      <w:r>
        <w:rPr/>
        <w:t>Kde TO?“ rozhlédl se náčelník. Uvědomil si, že Malého boha od svítání neviděl. Vkročil do jeskyně, ale tam byla jen malá děcka. Vrátil se celý vyplašený a začal křičet:</w:t>
      </w:r>
    </w:p>
    <w:p>
      <w:pPr>
        <w:pStyle w:val="Normal"/>
        <w:rPr/>
      </w:pPr>
      <w:r>
        <w:rPr/>
        <w:t>„</w:t>
      </w:r>
      <w:r>
        <w:rPr/>
        <w:t>TO není! Pryč! Stopu -stopu! Hledejte!“</w:t>
      </w:r>
    </w:p>
    <w:p>
      <w:pPr>
        <w:pStyle w:val="Normal"/>
        <w:rPr/>
      </w:pPr>
      <w:r>
        <w:rPr/>
        <w:t>Lovci se rozběhli po údolí, prolezli skály. Volali do všech stran a pak zahořekovali. — Malý bůh není! Spadl déšť a zahladil stopy...</w:t>
      </w:r>
    </w:p>
    <w:p>
      <w:pPr>
        <w:pStyle w:val="Normal"/>
        <w:rPr/>
      </w:pPr>
      <w:r>
        <w:rPr/>
        <w:t>Třetího dne, když už pomalu zapomínali — mozky Gron-c-chů byly ještě málo vyvinuté — objevilo se TO znenadání mezi nimi. Toho večera tlupa oslavovala; vysoko šlehaly plameny ohňů a údolím se táhla vůně pečeného masa. Gron-c-chové tančili, rytmicky pohybujíce horními polovinami svých trupů.</w:t>
      </w:r>
    </w:p>
    <w:p>
      <w:pPr>
        <w:pStyle w:val="Normal"/>
        <w:rPr/>
      </w:pPr>
      <w:r>
        <w:rPr/>
        <w:t>Jen náčelník Ru vytrvale seděl a usilovně přemýšlel, kde TO asi bylo. Tak dlouho!... Tenkrát ho našli u Vejce. Třeba se tam vrátilo, jako se ptáci vracejí k hnízdu, v němž se vylíhli. Ale žádný pták se nikdy nevrací k vejci! — Ráno si k sobě zavolal nejlepší stopaře.</w:t>
      </w:r>
    </w:p>
    <w:p>
      <w:pPr>
        <w:pStyle w:val="Normal"/>
        <w:rPr/>
      </w:pPr>
      <w:r>
        <w:rPr/>
        <w:t>„</w:t>
      </w:r>
      <w:r>
        <w:rPr/>
        <w:t>Malý bůh pryč. Teď zas tady. Třeba jednou zase pryč. On chránil nás. My musíme jeho — vy dva ho střežit. Když den, když noc. Pořád s ním. Kam chodí? Vy po jeho stopě — tak přikazuji!“</w:t>
      </w:r>
    </w:p>
    <w:p>
      <w:pPr>
        <w:pStyle w:val="Normal"/>
        <w:rPr/>
      </w:pPr>
      <w:r>
        <w:rPr/>
        <w:t>Přikývli na souhlas.</w:t>
      </w:r>
    </w:p>
    <w:p>
      <w:pPr>
        <w:pStyle w:val="Normal"/>
        <w:rPr/>
      </w:pPr>
      <w:r>
        <w:rPr/>
      </w:r>
    </w:p>
    <w:p>
      <w:pPr>
        <w:pStyle w:val="Normal"/>
        <w:jc w:val="center"/>
        <w:rPr/>
      </w:pPr>
      <w:r>
        <w:rPr/>
        <w:t>***</w:t>
      </w:r>
    </w:p>
    <w:p>
      <w:pPr>
        <w:pStyle w:val="Normal"/>
        <w:rPr/>
      </w:pPr>
      <w:r>
        <w:rPr/>
      </w:r>
    </w:p>
    <w:p>
      <w:pPr>
        <w:pStyle w:val="Normal"/>
        <w:rPr/>
      </w:pPr>
      <w:r>
        <w:rPr/>
        <w:t>Malý bůh opravdu putoval k Vejci, kdykoliv přišel jeho čas. Byl tam už celkem třikrát. Potvrdili to oba stopaři. Tlupa vzrušeně naslouchala lovci Gurovi, hltala očima jeho posunky, jimiž podkresloval úsečné věty. Vyprávěl, jak TO sledovali zpovzdáli a plížili se za ním až na stráň.</w:t>
      </w:r>
    </w:p>
    <w:p>
      <w:pPr>
        <w:pStyle w:val="Normal"/>
        <w:rPr/>
      </w:pPr>
      <w:r>
        <w:rPr/>
        <w:t xml:space="preserve"> „</w:t>
      </w:r>
      <w:r>
        <w:rPr/>
        <w:t>Tam, co Vejce,“ zdůraznil Gur.</w:t>
      </w:r>
    </w:p>
    <w:p>
      <w:pPr>
        <w:pStyle w:val="Normal"/>
        <w:rPr/>
      </w:pPr>
      <w:r>
        <w:rPr/>
        <w:t>TO se k Vejci natočilo zadkem. Přisálo se jako malý ker svým dlouhým čumákem, když pije mléko své matky, a špička Vejce se rozpukla...</w:t>
      </w:r>
    </w:p>
    <w:p>
      <w:pPr>
        <w:pStyle w:val="Normal"/>
        <w:rPr/>
      </w:pPr>
      <w:r>
        <w:rPr/>
        <w:t>„</w:t>
      </w:r>
      <w:r>
        <w:rPr/>
        <w:t>Tak!“ stopař k sobě přiloží ruce dlaněmi. Nestiskne je, roztáhne prsty od sebe a hned to vypadá jako rozevírající se poupě.</w:t>
      </w:r>
    </w:p>
    <w:p>
      <w:pPr>
        <w:pStyle w:val="Normal"/>
        <w:rPr/>
      </w:pPr>
      <w:r>
        <w:rPr/>
        <w:t>„</w:t>
      </w:r>
      <w:r>
        <w:rPr/>
        <w:t>Aí-ááá!“ žasnou Gron-c-chové.</w:t>
      </w:r>
    </w:p>
    <w:p>
      <w:pPr>
        <w:pStyle w:val="Normal"/>
        <w:rPr/>
      </w:pPr>
      <w:r>
        <w:rPr/>
        <w:t>Z Vejce prý pak vyrostly dlouhé větve s kulatými listy, podobné šťavnatým kuru. A ty listy se otáčely. Bylo prý slyšet zvuk divokých bzí, když se rojí, pořád hlasitější to bylo — a najednou — hrůza! Gur vyskočí a užaslé tlupě předvádí, jak se mu samy od sebe naježily vlasy i vousy. Po celém těle se drbe, jako že ho to tenkrát šimralo.</w:t>
      </w:r>
    </w:p>
    <w:p>
      <w:pPr>
        <w:pStyle w:val="Normal"/>
        <w:rPr/>
      </w:pPr>
      <w:r>
        <w:rPr/>
        <w:t>„</w:t>
      </w:r>
      <w:r>
        <w:rPr/>
        <w:t>Taťaťa..,“ blaženě pomlaskává, bylo to velmi příjemné. I druhý stopař se k němu přidává, ano — tak to bylo. Jako když ti lezou po kůži malí brouci, právě tak to šimralo. Tam, v údolí Vejce, které snesl Zářící!</w:t>
      </w:r>
    </w:p>
    <w:p>
      <w:pPr>
        <w:pStyle w:val="Normal"/>
        <w:rPr/>
      </w:pPr>
      <w:r>
        <w:rPr/>
        <w:t>Gron-c-chové zaraženě naslouchají, nedovedou si to představit. A jejich údiv stoupá, když Gur vypráví, co se stalo dál. Z vousů, vlasů a dokonce i z nosu jim najednou začaly vyskakovat bledé jiskry, cosi je bolestivě píchalo.</w:t>
      </w:r>
    </w:p>
    <w:p>
      <w:pPr>
        <w:pStyle w:val="Normal"/>
        <w:rPr/>
      </w:pPr>
      <w:r>
        <w:drawing>
          <wp:anchor behindDoc="1" distT="0" distB="0" distL="114935" distR="114935" simplePos="0" locked="0" layoutInCell="0" allowOverlap="1" relativeHeight="5">
            <wp:simplePos x="0" y="0"/>
            <wp:positionH relativeFrom="column">
              <wp:posOffset>0</wp:posOffset>
            </wp:positionH>
            <wp:positionV relativeFrom="paragraph">
              <wp:posOffset>73025</wp:posOffset>
            </wp:positionV>
            <wp:extent cx="3235960" cy="2346325"/>
            <wp:effectExtent l="0" t="0" r="0" b="0"/>
            <wp:wrapTight wrapText="bothSides">
              <wp:wrapPolygon edited="0">
                <wp:start x="-35" y="0"/>
                <wp:lineTo x="-35" y="21467"/>
                <wp:lineTo x="21600" y="21467"/>
                <wp:lineTo x="21600" y="0"/>
                <wp:lineTo x="-3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3235960" cy="2346325"/>
                    </a:xfrm>
                    <a:prstGeom prst="rect">
                      <a:avLst/>
                    </a:prstGeom>
                  </pic:spPr>
                </pic:pic>
              </a:graphicData>
            </a:graphic>
          </wp:anchor>
        </w:drawing>
      </w:r>
      <w:r>
        <w:rPr/>
        <w:t>„</w:t>
      </w:r>
      <w:r>
        <w:rPr/>
        <w:t>Aúúú!“ zaječí Gur, dávaje tím najevo, že to až bolelo.</w:t>
      </w:r>
    </w:p>
    <w:p>
      <w:pPr>
        <w:pStyle w:val="Normal"/>
        <w:rPr/>
      </w:pPr>
      <w:r>
        <w:rPr/>
        <w:t>Zvědaví jsou Gron-c-chové, při první příležitosti následovali Malého boha k Vejci skoro všichni. Taky chtěli uvidět to, co jejich stopaři, taky chtěli poznat ty zvláštní pocity. Smějí se, šimrání jim dělá dobře, brzy jim přestaly nahánět strach bledé jiskry. Zanedlouho poznali, že musejí stát jen v určité vzdálenosti, blíž k Vejci je to už moc silné a bolestivé, naopak dál zas slabé a sotva znatelné. Ale to přece nejde, aby všichni najednou opouštěli tábor! I tentokrát se musejí střídat, vždyť jednou, zatímco se oddávali šimrání, jim málem vyhasl oheň. V tomhle je náčelník Ru nemilosrdný.</w:t>
      </w:r>
    </w:p>
    <w:p>
      <w:pPr>
        <w:pStyle w:val="Normal"/>
        <w:rPr/>
      </w:pPr>
      <w:r>
        <w:rPr/>
        <w:t>Jen on si ponechal výsadu, že může s Malým bohem putovat k Vejci, kdykoliv se mu zachce. Naposled se tam vydal včera, když se poprvé ohlásilo deštivé období. Měl o Malého boha trochu strach. Věděl, co dokáže liják, a doufal, že TO se v takovém nečase vrátí. Zmýlil se, šlo dál a on je následoval se třemi lovci.</w:t>
      </w:r>
    </w:p>
    <w:p>
      <w:pPr>
        <w:pStyle w:val="Normal"/>
        <w:rPr/>
      </w:pPr>
      <w:r>
        <w:rPr/>
        <w:t>Zapadali do bahnisek, brodili se koryty naplněnými vodou, klopýtali v samé blízkosti Malého boha. Jemu jako by déšť vůbec nevadil. Neomylně mířil zamlženým vzduchem k obvyklému cíli.</w:t>
      </w:r>
    </w:p>
    <w:p>
      <w:pPr>
        <w:pStyle w:val="Normal"/>
        <w:rPr/>
      </w:pPr>
      <w:r>
        <w:rPr/>
        <w:t>Ru už toužil po odpočinku. Konečně dorazili k ne-hluboké, dosti široké úžlabině. Zaradoval se. Tady šel přece tenkrát s lovci po stopě gruy! A pak objevili Vejce a TO. Už nejsou daleko od údolí! Nerozhodně se zastavil uprostřed svahu, jindy vyprahlé dno bylo rozbrázděno klikatými potoky, v nichž se řítila voda. V dálce zahřmělo.</w:t>
      </w:r>
    </w:p>
    <w:p>
      <w:pPr>
        <w:pStyle w:val="Normal"/>
        <w:rPr/>
      </w:pPr>
      <w:r>
        <w:rPr/>
        <w:t>„</w:t>
      </w:r>
      <w:r>
        <w:rPr/>
        <w:t>My schovat!“ zalekl se Uh. Rozhlížel se po zatažené obloze a kapky mu stékaly po rozpláclém obličeji. Druzí dva lovci se tázavě podívali na náčelníka. Ru pořád ještě stál a zamračeně pozoroval, jak se TO prodírá vodou. Začínal mít strach, že se jim ztratí z dohledu.</w:t>
      </w:r>
    </w:p>
    <w:p>
      <w:pPr>
        <w:pStyle w:val="Normal"/>
        <w:rPr/>
      </w:pPr>
      <w:r>
        <w:rPr/>
        <w:t>„</w:t>
      </w:r>
      <w:r>
        <w:rPr/>
        <w:t>Vejce blízko,“ řekl nesměle. „Já dál...“ Víc už nestačil povědět. Přímo nad jejich hlavami mohutně zahřmělo, čáranice klikatých blesků sjela do blízkých kopců. Gron-c-chové polekaně ulehli, nad jejich hlavami vypuklo peklo. Proudy vod bičovaly půdu a oni se plazili bahnem do houštin. Ukryli se pod širokými listy keře may. To už se zdálo, že bouře zvolna utichá, stopař Uh vystrčil hlavu a rozhlédl se. V sinavém záblesku uviděl to, co zaplnilo jeho mysl neskonalým strachem. Úžlabinou se valila vysoká vzedmutá vlna! Vyskočil a začal křičet ze všech sil: „A-ghá, a-ghá!“</w:t>
      </w:r>
    </w:p>
    <w:p>
      <w:pPr>
        <w:pStyle w:val="Normal"/>
        <w:rPr/>
      </w:pPr>
      <w:r>
        <w:rPr/>
        <w:t>Pochopili, byl to skřek nejhorší tísně. Voda se řítila přímo na Malého boha, který se teprve drápal na protějším svahu ven z úžlabiny.</w:t>
      </w:r>
    </w:p>
    <w:p>
      <w:pPr>
        <w:pStyle w:val="Normal"/>
        <w:rPr/>
      </w:pPr>
      <w:r>
        <w:rPr/>
        <w:t>Náčelník Ru se rozběhl první. Odhodil zbraně a pádil, neboť byl přesvědčen, že TO o nebezpečí ještě neví. Koutkem oka sledoval blížící se vlnu a v čele lovců doběhl k Malému bohovi ve chvíli, kdy byla vzdálena sotva na pět hodů oštěpem. Uchopil jedno z klepet a snažil se TO natočit zelenýma očima směrem k nebezpečí. Zbytečně se snažil, Malý bůh postupoval dál, jako by nic necítil.</w:t>
      </w:r>
    </w:p>
    <w:p>
      <w:pPr>
        <w:pStyle w:val="Normal"/>
        <w:rPr/>
      </w:pPr>
      <w:r>
        <w:rPr/>
        <w:t xml:space="preserve">Voda se přiblížila, už slyšeli její zlověstné šumění. </w:t>
      </w:r>
    </w:p>
    <w:p>
      <w:pPr>
        <w:pStyle w:val="Normal"/>
        <w:rPr/>
      </w:pPr>
      <w:r>
        <w:rPr/>
        <w:t xml:space="preserve"> </w:t>
      </w:r>
      <w:r>
        <w:rPr/>
        <w:t>Ru se dlouho nerozmýšlel, sotva pár kroků trčela ze země skála ve tvaru kolmé stěny. Vší silou se opřel do Malého boha a trochu ho vychýlil z cesty. TO zmizelo za skálou, lovci za ním skočili.</w:t>
      </w:r>
    </w:p>
    <w:p>
      <w:pPr>
        <w:pStyle w:val="Normal"/>
        <w:rPr/>
      </w:pPr>
      <w:r>
        <w:rPr/>
        <w:t>Jen Ru se o několik vteřin opozdil, hledaje ztracenou rovnováhu, nohy mu podklouzly a on se sesul o pár kroků po svahu. Ucítil náraz vody do kotníků, chtěl vyběhnout z přívalu, ale ten ho strhával. Těm za skálou uškodit nemohl, rozrážel se o ni se vzteklým šuměním. Náčelník Ru sebral všechny své síly, chtěl udělat aspoň jeden krok, vždyť pevná půda je téměř na dosah ruky. Ale zároveň věděl, že to provést nemůže, příval by mu podrazil nohy dřív, než by se stačil pořádně odrazit. Musí stát takhle rozkročený, jinak upadne a voda ho odplaví, rozbije ho o balvany. Zoufale mžikal na všechny strany. Voda, kalná a špinavá povodeň...</w:t>
      </w:r>
    </w:p>
    <w:p>
      <w:pPr>
        <w:pStyle w:val="Normal"/>
        <w:rPr/>
      </w:pPr>
      <w:r>
        <w:rPr/>
        <w:t>Stoupala, už mu sahá po pás, už po prsa. Zaslechl rachot padajících kamínků a prudce zvedl oči ke skále. TO k němu sestupovalo, brodilo se přívalem, co nejvýše drželo v klepetech zmítající se postavy tří lovců. Už ho měl přímo vedle sebe, křečovitě se chytil zploštělé hlavy s desítkami zelených očí. Neměl čas uvažovat, jak to že Malý bůh umí plavat líp než oni. Příval ho strhával, ale on se přece jen vracel ke skále, kousek po kousku, vynořoval se z povodně. Upustil je vysílené na rozmáčený břeh v bezpečné vzdálenosti od vody.</w:t>
      </w:r>
    </w:p>
    <w:p>
      <w:pPr>
        <w:pStyle w:val="Normal"/>
        <w:rPr/>
      </w:pPr>
      <w:r>
        <w:rPr/>
        <w:t>Trvalo dost dlouho, než se Gron-c-chové vzpamatovali natolik, že se mohli pomalu vydat k údolí s Vejcem. Neboť tam pokračovalo TO ve své cestě. Déšť ochabl, na několika místech už prorazily paprsky Zářícího. Jejich teplo, i když v tuto pozdní dobu slabé, je přece jen vydatně osvěžilo.</w:t>
      </w:r>
    </w:p>
    <w:p>
      <w:pPr>
        <w:pStyle w:val="Normal"/>
        <w:rPr/>
      </w:pPr>
      <w:r>
        <w:rPr/>
        <w:t>Malý bůh už byl přisát k oblému boku a z pukající špičky vyrůstaly štíhlé větve s kulatými listy. Zastavili se, unavená těla pocítila příjemné šimrání. Údolí se zaplnilo známým bzučením, které uspávalo. Ulehli...</w:t>
      </w:r>
    </w:p>
    <w:p>
      <w:pPr>
        <w:pStyle w:val="Normal"/>
        <w:rPr/>
      </w:pPr>
      <w:r>
        <w:rPr/>
        <w:t>Posledním zbytečkem vědomí si Ru vryl do paměti, že TO je všemocné. Snad dokonce ještě mocnější než sám Zářící. Nemohl tušit, že má před sebou jen pouhý nástroj bytostí mnohem dokonalejších, pravých bohů, kteří teprve přistanou na Žluté planetě. Převalil se na záda a padal do bezedné studně svého spánku. V té chvíli pozemšťané poprvé spatřili jeho drsnou tvář na stínítku obrazovky.</w:t>
      </w:r>
    </w:p>
    <w:p>
      <w:pPr>
        <w:pStyle w:val="Normal"/>
        <w:rPr/>
      </w:pPr>
      <w:r>
        <w:rPr/>
        <w:t>A kdosi řekl:</w:t>
      </w:r>
    </w:p>
    <w:p>
      <w:pPr>
        <w:pStyle w:val="Normal"/>
        <w:rPr/>
      </w:pPr>
      <w:r>
        <w:rPr/>
        <w:t>„</w:t>
      </w:r>
      <w:r>
        <w:rPr/>
        <w:t>Tak přece tam jsou. Až se to dozví akademik, nejspíš samou radostí omdlí...“</w:t>
      </w:r>
    </w:p>
    <w:p>
      <w:pPr>
        <w:pStyle w:val="Normal"/>
        <w:rPr/>
      </w:pPr>
      <w:r>
        <w:rPr/>
        <w:t xml:space="preserve"> </w:t>
      </w:r>
    </w:p>
    <w:p>
      <w:pPr>
        <w:pStyle w:val="Normal"/>
        <w:rPr/>
      </w:pPr>
      <w:r>
        <w:rPr/>
      </w:r>
    </w:p>
    <w:sectPr>
      <w:type w:val="continuous"/>
      <w:pgSz w:w="11906" w:h="16838"/>
      <w:pgMar w:left="567" w:right="567" w:gutter="0" w:header="0" w:top="851" w:footer="510" w:bottom="851"/>
      <w:cols w:num="2" w:space="708"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8"/>
      <w:szCs w:val="26"/>
    </w:rPr>
  </w:style>
  <w:style w:type="paragraph" w:styleId="Heading4">
    <w:name w:val="Heading 4"/>
    <w:basedOn w:val="Normal"/>
    <w:next w:val="Normal"/>
    <w:qFormat/>
    <w:pPr>
      <w:keepNext w:val="true"/>
      <w:numPr>
        <w:ilvl w:val="3"/>
        <w:numId w:val="1"/>
      </w:numPr>
      <w:autoSpaceDE w:val="false"/>
      <w:jc w:val="left"/>
      <w:outlineLvl w:val="3"/>
    </w:pPr>
    <w:rPr>
      <w:b/>
      <w:bCs/>
      <w:sz w:val="24"/>
      <w:u w:val="single"/>
    </w:rPr>
  </w:style>
  <w:style w:type="character" w:styleId="Standardnpsmoodstavce">
    <w:name w:val="Standardní písmo odstavce"/>
    <w:qFormat/>
    <w:rPr/>
  </w:style>
  <w:style w:type="character" w:styleId="InternetLink">
    <w:name w:val="Hyperlink"/>
    <w:basedOn w:val="Standardnpsmoodstavce"/>
    <w:rPr>
      <w:color w:val="000080"/>
      <w:u w:val="none"/>
    </w:rPr>
  </w:style>
  <w:style w:type="character" w:styleId="VisitedInternetLink">
    <w:name w:val="FollowedHyperlink"/>
    <w:basedOn w:val="Standardnpsmoodstavce"/>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08:58:00Z</dcterms:created>
  <dc:creator>Vlastislav Toman, sken RSC</dc:creator>
  <dc:description/>
  <cp:keywords/>
  <dc:language>en-US</dc:language>
  <cp:lastModifiedBy>RSC</cp:lastModifiedBy>
  <dcterms:modified xsi:type="dcterms:W3CDTF">2006-09-03T09:41:00Z</dcterms:modified>
  <cp:revision>11</cp:revision>
  <dc:subject/>
  <dc:title>Příchd Malého Boha</dc:title>
</cp:coreProperties>
</file>