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18"/>
          <w:szCs w:val="18"/>
        </w:rPr>
      </w:pPr>
      <w:r>
        <w:rPr>
          <w:sz w:val="18"/>
          <w:szCs w:val="18"/>
        </w:rPr>
        <w:t xml:space="preserve">ROZHLAS A TELEVIZE 4. dubna, úterý, všechny TS stanice </w:t>
      </w:r>
    </w:p>
    <w:p>
      <w:pPr>
        <w:pStyle w:val="Normal"/>
        <w:rPr>
          <w:sz w:val="18"/>
          <w:szCs w:val="18"/>
        </w:rPr>
      </w:pPr>
      <w:r>
        <w:rPr>
          <w:sz w:val="18"/>
          <w:szCs w:val="18"/>
        </w:rPr>
        <w:t xml:space="preserve">9,15 Kurs astrobiologie pro pokročilé </w:t>
      </w:r>
    </w:p>
    <w:p>
      <w:pPr>
        <w:pStyle w:val="Normal"/>
        <w:rPr>
          <w:sz w:val="18"/>
          <w:szCs w:val="18"/>
        </w:rPr>
      </w:pPr>
      <w:r>
        <w:rPr>
          <w:sz w:val="18"/>
          <w:szCs w:val="18"/>
        </w:rPr>
        <w:t>9,40 Hlásí se TC 23 (přímý přenos z přistání rakety na planetě Gron-c-chů. Slovem uvádí RNDr. V. Heiss)</w:t>
      </w:r>
    </w:p>
    <w:p>
      <w:pPr>
        <w:pStyle w:val="Normal"/>
        <w:rPr>
          <w:sz w:val="18"/>
          <w:szCs w:val="18"/>
        </w:rPr>
      </w:pPr>
      <w:r>
        <w:rPr>
          <w:sz w:val="18"/>
          <w:szCs w:val="18"/>
        </w:rPr>
      </w:r>
    </w:p>
    <w:p>
      <w:pPr>
        <w:pStyle w:val="Normal"/>
        <w:jc w:val="center"/>
        <w:rPr>
          <w:b/>
          <w:b/>
          <w:i/>
          <w:i/>
          <w:sz w:val="28"/>
          <w:szCs w:val="28"/>
        </w:rPr>
      </w:pPr>
      <w:r>
        <w:rPr>
          <w:b/>
          <w:i/>
          <w:sz w:val="28"/>
          <w:szCs w:val="28"/>
        </w:rPr>
        <w:t>PŘÍCHOD BOHŮ</w:t>
      </w:r>
    </w:p>
    <w:p>
      <w:pPr>
        <w:pStyle w:val="Normal"/>
        <w:rPr>
          <w:b/>
          <w:b/>
          <w:i/>
          <w:i/>
          <w:sz w:val="28"/>
          <w:szCs w:val="28"/>
        </w:rPr>
      </w:pPr>
      <w:r>
        <w:rPr>
          <w:b/>
          <w:i/>
          <w:sz w:val="28"/>
          <w:szCs w:val="28"/>
        </w:rPr>
      </w:r>
    </w:p>
    <w:p>
      <w:pPr>
        <w:pStyle w:val="Normal"/>
        <w:rPr>
          <w:sz w:val="20"/>
        </w:rPr>
      </w:pPr>
      <w:r>
        <w:rPr>
          <w:sz w:val="20"/>
        </w:rPr>
        <w:t>napsal: Vlastislav Toman</w:t>
      </w:r>
    </w:p>
    <w:p>
      <w:pPr>
        <w:pStyle w:val="Normal"/>
        <w:rPr/>
      </w:pPr>
      <w:r>
        <w:rPr>
          <w:sz w:val="20"/>
        </w:rPr>
        <w:t>ilustrace: Jaroslav Lukavský</w:t>
      </w:r>
    </w:p>
    <w:p>
      <w:pPr>
        <w:pStyle w:val="Normal"/>
        <w:rPr>
          <w:sz w:val="20"/>
        </w:rPr>
      </w:pPr>
      <w:r>
        <w:rPr>
          <w:sz w:val="20"/>
        </w:rPr>
      </w:r>
    </w:p>
    <w:p>
      <w:pPr>
        <w:sectPr>
          <w:footerReference w:type="default" r:id="rId2"/>
          <w:type w:val="nextPage"/>
          <w:pgSz w:w="11906" w:h="16838"/>
          <w:pgMar w:left="567" w:right="567" w:gutter="0" w:header="0" w:top="851" w:footer="510" w:bottom="851"/>
          <w:pgNumType w:fmt="decimal"/>
          <w:formProt w:val="false"/>
          <w:textDirection w:val="lrTb"/>
          <w:docGrid w:type="default" w:linePitch="299" w:charSpace="0"/>
        </w:sectPr>
      </w:pPr>
    </w:p>
    <w:p>
      <w:pPr>
        <w:pStyle w:val="Normal"/>
        <w:rPr/>
      </w:pPr>
      <w:r>
        <w:rPr/>
        <w:t xml:space="preserve">Do údolí pod špičatou skálou se večer co večer koulely chuchvalce studené mlhy. Mraky na obloze houstly a jejich žlutohnědá barva dostávala k večeru nafialovělý odstín. Oslnivá tvář Zářícího zbledla a jeho paprsky Gron-c-chy už tolik nehřály. </w:t>
      </w:r>
    </w:p>
    <w:p>
      <w:pPr>
        <w:pStyle w:val="Normal"/>
        <w:rPr/>
      </w:pPr>
      <w:r>
        <w:rPr/>
        <w:t xml:space="preserve">Zato v noci bývalo dobře vidět mezi roztrhanými mraky načervenalý, studený kotouč Chladného. Gron-c-chové teď rádi vysedávali v závětří u ohňů a pečlivěji se balili do kožešin. </w:t>
      </w:r>
    </w:p>
    <w:p>
      <w:pPr>
        <w:pStyle w:val="Normal"/>
        <w:rPr/>
      </w:pPr>
      <w:r>
        <w:rPr/>
        <w:t>Jednoho obzvláště studeného večera starý Mau, kdysi náčelník tlupy, nespokojeně zamručel.</w:t>
      </w:r>
    </w:p>
    <w:p>
      <w:pPr>
        <w:pStyle w:val="Normal"/>
        <w:rPr/>
      </w:pPr>
      <w:r>
        <w:rPr/>
        <w:t>„</w:t>
      </w:r>
      <w:r>
        <w:rPr/>
        <w:t>Odejít k Veliké vodě. Chladný tady, Zářící pryč.“</w:t>
      </w:r>
    </w:p>
    <w:p>
      <w:pPr>
        <w:pStyle w:val="Normal"/>
        <w:rPr/>
      </w:pPr>
      <w:r>
        <w:rPr/>
        <w:t>Starci souhlasně přikyvovali; ostatní zaraženě pohlédli na náčelníka Ru. Podle starého zvyku jen on může pronést taková slova!</w:t>
      </w:r>
    </w:p>
    <w:p>
      <w:pPr>
        <w:pStyle w:val="Normal"/>
        <w:rPr/>
      </w:pPr>
      <w:r>
        <w:rPr/>
        <w:t>Ale Ru dál oškrabával kamenným nožíkem silný prut a tvářil se,jako by starého Maua neslyšel. Taky několik mladých lovců, rozsazených v jeho blízkosti, se dál nevšímavě obíralo svou prací.</w:t>
      </w:r>
    </w:p>
    <w:p>
      <w:pPr>
        <w:pStyle w:val="Normal"/>
        <w:rPr/>
      </w:pPr>
      <w:r>
        <w:rPr/>
        <w:t>U ohně zavládlo ticho. Potom několik žen tiše zanotovalo večerní píseň. Tehdy se naklonil Mau k starému Puovi a řekl mu dosti hlasitě:</w:t>
      </w:r>
    </w:p>
    <w:p>
      <w:pPr>
        <w:pStyle w:val="Normal"/>
        <w:rPr/>
      </w:pPr>
      <w:r>
        <w:rPr/>
        <w:t>„</w:t>
      </w:r>
      <w:r>
        <w:rPr/>
        <w:t>Ru jako hloupý rocht. Nedbá, že míří oštěp lovce; dál ryje v zemi. Ho — ho! Ru je rocht!“</w:t>
      </w:r>
    </w:p>
    <w:p>
      <w:pPr>
        <w:pStyle w:val="Normal"/>
        <w:rPr/>
      </w:pPr>
      <w:r>
        <w:rPr/>
        <w:t>Tlupa strnula.</w:t>
      </w:r>
    </w:p>
    <w:p>
      <w:pPr>
        <w:pStyle w:val="Normal"/>
        <w:rPr/>
      </w:pPr>
      <w:r>
        <w:rPr/>
        <w:t>Ru se ovládal. Jestliže předtím slyšet nechtěl, ted nesmí! Přes všechnu úctu k starcům, kterou Gron-c-cho-vé dodržovali, nemohl by zůstat klidný po takové urážce. Rocht bylo skutečně to nejhloupější zvíře, které znali. I malý chlapec ho mohl ulovit, když už měl tolik síly, aby mohl vrazit oštěp do správného místa. Ostatně Ru chápe jejich obavy. Musí se jim zdát divné, proč tak dlouho otálí s odchodem tlupy k Veliké vodě. K jejich sídlišti se už kvapem blíží údobí chladu. Traviny usýchají, štíhlé listy vysokokmenných pauru šednou a vítr je shazuje na zem. Taky zvěř mizí z okolí, všechno pospíchá k Veliké vodě. Ano, tam je dobře i v údobí chladu.</w:t>
      </w:r>
    </w:p>
    <w:p>
      <w:pPr>
        <w:pStyle w:val="Normal"/>
        <w:rPr/>
      </w:pPr>
      <w:r>
        <w:drawing>
          <wp:anchor behindDoc="1" distT="0" distB="0" distL="114935" distR="114935" simplePos="0" locked="0" layoutInCell="0" allowOverlap="1" relativeHeight="2">
            <wp:simplePos x="0" y="0"/>
            <wp:positionH relativeFrom="column">
              <wp:posOffset>0</wp:posOffset>
            </wp:positionH>
            <wp:positionV relativeFrom="paragraph">
              <wp:posOffset>-5388610</wp:posOffset>
            </wp:positionV>
            <wp:extent cx="3216910" cy="2177415"/>
            <wp:effectExtent l="0" t="0" r="0" b="0"/>
            <wp:wrapTight wrapText="bothSides">
              <wp:wrapPolygon edited="0">
                <wp:start x="-34" y="0"/>
                <wp:lineTo x="-34" y="21464"/>
                <wp:lineTo x="21600" y="21464"/>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9" r="-6" b="-9"/>
                    <a:stretch>
                      <a:fillRect/>
                    </a:stretch>
                  </pic:blipFill>
                  <pic:spPr bwMode="auto">
                    <a:xfrm>
                      <a:off x="0" y="0"/>
                      <a:ext cx="3216910" cy="2177415"/>
                    </a:xfrm>
                    <a:prstGeom prst="rect">
                      <a:avLst/>
                    </a:prstGeom>
                  </pic:spPr>
                </pic:pic>
              </a:graphicData>
            </a:graphic>
          </wp:anchor>
        </w:drawing>
      </w:r>
      <w:r>
        <w:rPr/>
        <w:t>V minulých letech už dávno bývali Gron-c-chové na cestě k Veliké vodě. Tentokrát plní netrpělivosti ještě čekají, až Ru svolá radu a řekne: Odejdeme! Dobře ví, že ženy už dávno shromáždily všechen majetek tlupy; že lovci přichystali zbraně. Zapomněl snad na odchod z údolí? Jak by mohl!</w:t>
      </w:r>
    </w:p>
    <w:p>
      <w:pPr>
        <w:pStyle w:val="Normal"/>
        <w:rPr/>
      </w:pPr>
      <w:r>
        <w:rPr/>
        <w:t xml:space="preserve"> </w:t>
      </w:r>
      <w:r>
        <w:rPr/>
        <w:t>Štěpiny odletují z prutu. Ru se sklání nad prací, hlavou se mu honí myšlenky. Zná je starý Mau? Nezná! Musel by se zeptat některého z těch mladých bláznů, jimiž se náčelník v poslední době obklopil. A to mu jeho hrdost stařešiny nedovolí. Jen je znepokojeně pozoruje, když spolu vysedávají a šuškají si, aby se pak na dlouhou dobu kdesi potloukali a kdovíco tam dělali. A vůbec, všelijaké novoty se teď u tlupy zavádějí!</w:t>
      </w:r>
    </w:p>
    <w:p>
      <w:pPr>
        <w:pStyle w:val="Normal"/>
        <w:rPr/>
      </w:pPr>
      <w:r>
        <w:rPr/>
        <w:t>Když si na tohle starý Mau vzpomene, zlostně si odplivne. Pěkný pořádek, jen co je pravda. Pomalu ani na lov už nikdo nevychází. A co by taky kde ulovil v tom pustém kraji kolem údolí? Ech! Ještě štěstí, že tlupa má letos dostatek sušených plodů a masa — i uzeného! Mňam! Tohle je sice taky jedna z Ruových novot, ale co naplat, Mauovi uzené maso chutná líp než tuhé kusy sušeného.</w:t>
      </w:r>
    </w:p>
    <w:p>
      <w:pPr>
        <w:pStyle w:val="Normal"/>
        <w:rPr/>
      </w:pPr>
      <w:r>
        <w:rPr/>
        <w:t>Sedí tedy proti sobě u jednoho ohně a mračí se. A oběma jde vlastně o totéž: Aby se Gron-c-chové co nejdříve a šťastně dostali k Velké vodě! Jenže náčelník má své plány a Mau zase bolesti v kloubech, které mu přinášejí lezavé mlhy a chladné počasí. Proč ty tiché spory a hádky, které ještě nevypukly v plné síle?</w:t>
      </w:r>
    </w:p>
    <w:p>
      <w:pPr>
        <w:pStyle w:val="Normal"/>
        <w:rPr/>
      </w:pPr>
      <w:r>
        <w:rPr/>
        <w:t>Protože ke Gron-c-chům přišli bohové!</w:t>
      </w:r>
    </w:p>
    <w:p>
      <w:pPr>
        <w:pStyle w:val="Normal"/>
        <w:rPr/>
      </w:pPr>
      <w:r>
        <w:rPr/>
      </w:r>
    </w:p>
    <w:p>
      <w:pPr>
        <w:pStyle w:val="Normal"/>
        <w:jc w:val="center"/>
        <w:rPr/>
      </w:pPr>
      <w:r>
        <w:rPr/>
        <w:t>***</w:t>
      </w:r>
    </w:p>
    <w:p>
      <w:pPr>
        <w:pStyle w:val="Normal"/>
        <w:rPr/>
      </w:pPr>
      <w:r>
        <w:rPr/>
      </w:r>
    </w:p>
    <w:p>
      <w:pPr>
        <w:pStyle w:val="Normal"/>
        <w:rPr/>
      </w:pPr>
      <w:r>
        <w:rPr/>
        <w:t>Kdo z tlupy si však vzpomene, jak to vlastně bylo? Snad jen náčelník a pár těch mladých kolem něho si to dobře pamatují. Jak tenkrát dávno spadlo z oblohy obrovské Vejce od Zářícího. Z něho se zrodilo nepojme-novatelné TO s tělem a klepety kraba tsu-tsu, které dovedlo vypouštět oslnivě zářící světlo i smrtící blesky. Náčelník TO přivedl ke Gron-c-chům a řekl jim: „To Malý bůh — dítě Zářícího. TO uctívat...“ Tak přišel ke Gron-c-chům první bůh. Ale to už je dlouho. Jak vlastně dlouho? Těžko říct, jestli si má na to někdo v tlupě vzpomenout, objevují se mu v mozku útržky.</w:t>
      </w:r>
    </w:p>
    <w:p>
      <w:pPr>
        <w:pStyle w:val="Normal"/>
        <w:rPr/>
      </w:pPr>
      <w:r>
        <w:rPr/>
        <w:t>Ó, jak dobře bývá strážcům, kteří doprovázejí Malého boha do údolí Vejce, kam putuje, když přijde jeho čas! Saje z Vejce a v tu chvíli padá na strážce omamující blažená strnulost, jakou nikdy předtím nepoznali.</w:t>
      </w:r>
    </w:p>
    <w:p>
      <w:pPr>
        <w:pStyle w:val="Normal"/>
        <w:rPr/>
      </w:pPr>
      <w:r>
        <w:rPr/>
        <w:t>Ale časem i putování Malého boha do údolí Vejce Gron-c-chům zavšednělo. Kdysi byl každý jeho návrat radostně oslavován. Teď už si na podivný zvyk Malého boha zvykli a spíše by jim bylo divné, kdyby TO jednou neodešlo.</w:t>
      </w:r>
    </w:p>
    <w:p>
      <w:pPr>
        <w:pStyle w:val="Normal"/>
        <w:rPr/>
      </w:pPr>
      <w:r>
        <w:rPr/>
        <w:t>Až jednou.</w:t>
      </w:r>
    </w:p>
    <w:p>
      <w:pPr>
        <w:pStyle w:val="Normal"/>
        <w:rPr/>
      </w:pPr>
      <w:r>
        <w:rPr/>
        <w:t>TO dorazilo k tlupě i se svými strážci už za šera. Vyhladovělí lovci se vrhli bez dlouhých řečí k ohni a pustili se do jídla. Malý bůh odešel jako obvykle stranou pod skalní stěnu; jen tiché bzučení připomínalo jeho přítomnost. Tehdy vstala i žena Kan, vzala maso a spěchala k nedalekému horkému prameni, aby ho tam po-vařila.</w:t>
      </w:r>
    </w:p>
    <w:p>
      <w:pPr>
        <w:pStyle w:val="Normal"/>
        <w:rPr/>
      </w:pPr>
      <w:r>
        <w:rPr/>
        <w:t>„</w:t>
      </w:r>
      <w:r>
        <w:rPr/>
        <w:t>Óááá!“</w:t>
      </w:r>
    </w:p>
    <w:p>
      <w:pPr>
        <w:pStyle w:val="Normal"/>
        <w:rPr/>
      </w:pPr>
      <w:r>
        <w:rPr/>
        <w:t>Její výkřik rozrazil poklidnou večerní pohodu. Lovci vyskočili se zbraněmi v rukou a někdo přihodil dřevo do ohně. Plameny vyšlehly. Ozářily ženu Kan, která stála s pažemi vysoko vztyčenými a s tváří obrácenou ke skalní stěně.</w:t>
      </w:r>
    </w:p>
    <w:p>
      <w:pPr>
        <w:pStyle w:val="Normal"/>
        <w:rPr/>
      </w:pPr>
      <w:r>
        <w:rPr/>
        <w:t>Zprvu to neviděli. Jejich oči oslepil oheň. Ale pak!</w:t>
      </w:r>
    </w:p>
    <w:p>
      <w:pPr>
        <w:pStyle w:val="Normal"/>
        <w:rPr/>
      </w:pPr>
      <w:r>
        <w:rPr/>
        <w:t>V temném stínu nad hřbetem Malého boha se vznášelo a zářilo cosi bílého. Jako by tam planul sám Zářící! Ano! Byla to jeho tvář, ale... Gron-c-chové necítili teplo! To bílé světlo nehřálo! Jen se třepetalo, kmitalo.</w:t>
      </w:r>
    </w:p>
    <w:p>
      <w:pPr>
        <w:pStyle w:val="Normal"/>
        <w:rPr/>
      </w:pPr>
      <w:r>
        <w:rPr/>
        <w:t>Naplněni posvátnou hrůzou nad novým zázrakem svého boha padli na kolena. Jen žena Kan stála dál a dívala se na to bílé světlo. Z hrdla se jí draly tlumené skřeky, cosi jako podivná píseň. Tělem jí probíhalo chvění. Celá její bytost byla upřena k tomu světlu.</w:t>
      </w:r>
    </w:p>
    <w:p>
      <w:pPr>
        <w:pStyle w:val="Normal"/>
        <w:rPr/>
      </w:pPr>
      <w:r>
        <w:rPr/>
        <w:t>A to stále ještě narůstalo, zvětšovalo se. Pak se pokrylo čmouhami, jako když vichry ženou cáry mraků po obloze. Z nich najednou začala prosvítat — ó! — tvář! Nikoli kosmatá, s nízkým čelem a nahnědlou pletí, se štětinatou hřívou vlasů, docela jiná tvář — bílá a zářící!</w:t>
      </w:r>
    </w:p>
    <w:p>
      <w:pPr>
        <w:pStyle w:val="Normal"/>
        <w:rPr/>
      </w:pPr>
      <w:r>
        <w:rPr/>
        <w:t>Tvář boha!</w:t>
      </w:r>
    </w:p>
    <w:p>
      <w:pPr>
        <w:pStyle w:val="Normal"/>
        <w:rPr/>
      </w:pPr>
      <w:r>
        <w:rPr/>
        <w:t>On sám dnes sestoupil z oblohy až k svému dítěti, k Malému bohovi. A ona, žena Kan, ho vidí ze všech první! Usmívá se na ni úzkými červenými rty, hnědýma očima, dívá se na ni a ona na něho!</w:t>
      </w:r>
    </w:p>
    <w:p>
      <w:pPr>
        <w:pStyle w:val="Normal"/>
        <w:rPr/>
      </w:pPr>
      <w:r>
        <w:drawing>
          <wp:anchor behindDoc="1" distT="0" distB="0" distL="114935" distR="114935" simplePos="0" locked="0" layoutInCell="0" allowOverlap="1" relativeHeight="3">
            <wp:simplePos x="0" y="0"/>
            <wp:positionH relativeFrom="column">
              <wp:align>center</wp:align>
            </wp:positionH>
            <wp:positionV relativeFrom="paragraph">
              <wp:posOffset>184785</wp:posOffset>
            </wp:positionV>
            <wp:extent cx="3152775" cy="2193925"/>
            <wp:effectExtent l="0" t="0" r="0" b="0"/>
            <wp:wrapTight wrapText="bothSides">
              <wp:wrapPolygon edited="0">
                <wp:start x="-34" y="0"/>
                <wp:lineTo x="-34" y="21516"/>
                <wp:lineTo x="21600" y="21516"/>
                <wp:lineTo x="21600" y="0"/>
                <wp:lineTo x="-3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3152775" cy="2193925"/>
                    </a:xfrm>
                    <a:prstGeom prst="rect">
                      <a:avLst/>
                    </a:prstGeom>
                  </pic:spPr>
                </pic:pic>
              </a:graphicData>
            </a:graphic>
          </wp:anchor>
        </w:drawing>
      </w:r>
      <w:r>
        <w:rPr/>
        <w:t>„</w:t>
      </w:r>
      <w:r>
        <w:rPr/>
        <w:t xml:space="preserve">Zářící bůh... Zářící bůh...,“ šeptají lovci ve strachu a bázni. Tvář Zářícího se ztrácí — vlastně ne, jen se zmenšuje. Jako by se vzdaloval, už je v tom bílém světle celý! Jeho tělo není pokryto hrubými kožemi, ani houněmi z travin, ale nějakou jemnou světlou kožešinou — čímsi, co nedovedou pojmenovat. Má štíhlou postavu, která se trochu podobná podsaditým, kupředu nachýleným tělům Gron-c-chů, s mohutnými hrudníky. </w:t>
      </w:r>
    </w:p>
    <w:p>
      <w:pPr>
        <w:pStyle w:val="Normal"/>
        <w:rPr/>
      </w:pPr>
      <w:r>
        <w:rPr/>
        <w:t>Několik žen, nevýslovně vzrušených podivuhodným zjevením Zářícího boha, vyráží nepříčetné skřeky. Svíjejí se jakoby v křečích, ale nikdo si jich nevšímá, neboť v tom okamžiku nastává nový zázrak!</w:t>
      </w:r>
    </w:p>
    <w:p>
      <w:pPr>
        <w:pStyle w:val="Normal"/>
        <w:rPr/>
      </w:pPr>
      <w:r>
        <w:rPr/>
        <w:t>V Zářícím světle stojí ještě jeden bůh!</w:t>
      </w:r>
    </w:p>
    <w:p>
      <w:pPr>
        <w:pStyle w:val="Normal"/>
        <w:rPr/>
      </w:pPr>
      <w:r>
        <w:rPr/>
        <w:t>Je štíhlejší, okolo hlavy se mu vlní — ó! — úplná hříva paprsků!</w:t>
      </w:r>
    </w:p>
    <w:p>
      <w:pPr>
        <w:pStyle w:val="Normal"/>
        <w:rPr/>
      </w:pPr>
      <w:r>
        <w:rPr/>
        <w:t>jen Rua a ženu Kan napadlo, že ta druhá postava je snad bohova žena, žena — bůh!</w:t>
      </w:r>
    </w:p>
    <w:p>
      <w:pPr>
        <w:pStyle w:val="Normal"/>
        <w:rPr/>
      </w:pPr>
      <w:r>
        <w:rPr/>
        <w:t>Oba bohové rozpřáhnou ruce a skloní hlavy na prsa —jako by chtěli Gron-c-chy pozdravit. Ano, vždyť i oni se tak zdraví! Jejich tváře se zvětšují, až zaplňují celé světlo, dívají se dlouze na Gron-c-chy.</w:t>
      </w:r>
    </w:p>
    <w:p>
      <w:pPr>
        <w:pStyle w:val="Normal"/>
        <w:rPr/>
      </w:pPr>
      <w:r>
        <w:rPr/>
        <w:t>A mizí... Nejen jejich tváře, ale i Zářící světlo pohasí-ná, zůstává jen temné údolí s ohněm. Pod skálou tiše bzučí Malý bůh.</w:t>
      </w:r>
    </w:p>
    <w:p>
      <w:pPr>
        <w:pStyle w:val="Normal"/>
        <w:rPr/>
      </w:pPr>
      <w:r>
        <w:rPr/>
        <w:t>Gron-c-chové ještě dlouhou chvíli klečí a vzhlížejí tam, kde zářilo zázračné světlo. Přišli k nim bohové! Kdo jiný to mohl být než bohové, kteří se snesli z oblohy dolů, k Malému bohovi? Přišli je navštívit!</w:t>
      </w:r>
    </w:p>
    <w:p>
      <w:pPr>
        <w:pStyle w:val="Normal"/>
        <w:rPr/>
      </w:pPr>
      <w:r>
        <w:rPr/>
        <w:t>Časně zrána se tlupa nedočkavě vyrojila ze skalních doupat. Všichni zvědavě vzhlíželi k obloze. Objeví se Zářící? Jeho oslnivá tvář vystoupila jako každého dne nad vrcholky korun štíhlokmenných pauru a ozářila špičatou skálu nad údolím.</w:t>
      </w:r>
    </w:p>
    <w:p>
      <w:pPr>
        <w:pStyle w:val="Normal"/>
        <w:rPr/>
      </w:pPr>
      <w:r>
        <w:rPr/>
        <w:t xml:space="preserve">Ale dnes nemohl nikdo pohlédnout Zářícímu přímo do tváře. Plála oslnivým, bolestivým jasem. Marně se někteří pokoušeli zahlédnout ve žhavém kotouči tváře bohů, které viděli včera večer. </w:t>
      </w:r>
    </w:p>
    <w:p>
      <w:pPr>
        <w:pStyle w:val="Normal"/>
        <w:rPr/>
      </w:pPr>
      <w:r>
        <w:rPr/>
        <w:t>Hladové žaludky se hlásily o své, starosti všedního dne daly brzy mnohým Gron-c-chům zapomenout na to, co se včera stalo. Jenomže večer, ve stejnou dobu jako předešlého dne a pak ještě jednou, objevilo se znovu nad hřbetem odpočívajícího Malého boha světlo, v něm stejný obrázek dvou bohů. Ani tentokrát Gron-c-chové nedovedli přinutit své mozky k tomu, aby jim vysvětlily, proč k nim bohové přicházejí. Snad jen náčelník se začal domýšlet: Chtějí nám bohové něco říci? Něco důležitého?</w:t>
      </w:r>
    </w:p>
    <w:p>
      <w:pPr>
        <w:pStyle w:val="Normal"/>
        <w:rPr/>
      </w:pPr>
      <w:r>
        <w:rPr/>
        <w:t>Vybraným lovcům přikázal:</w:t>
      </w:r>
    </w:p>
    <w:p>
      <w:pPr>
        <w:pStyle w:val="Normal"/>
        <w:rPr/>
      </w:pPr>
      <w:r>
        <w:rPr/>
        <w:t>„</w:t>
      </w:r>
      <w:r>
        <w:rPr/>
        <w:t>Pozorovat TO! Nepustit pryč — hlídat!“</w:t>
      </w:r>
    </w:p>
    <w:p>
      <w:pPr>
        <w:pStyle w:val="Normal"/>
        <w:rPr/>
      </w:pPr>
      <w:r>
        <w:rPr/>
        <w:t>Ale TO se pohybovalo jako obvykle jen po údolí. Občas cosi bralo zvědavě do klepet a zase to odkládalo. Jindy kořist zmizela v ústech, která se otvírala Malému bohu na hřbetě. A také, když Zářící mocně žhnul, rozprostřelo TO svá tmavá křídla, ale ani tentokrát neuletělo.</w:t>
      </w:r>
    </w:p>
    <w:p>
      <w:pPr>
        <w:pStyle w:val="Normal"/>
        <w:rPr/>
      </w:pPr>
      <w:r>
        <w:rPr/>
        <w:t>Nebylo tu nic, co by už tlupa neznala od dřívějška. Malý bůh se choval jako vždycky.</w:t>
      </w:r>
    </w:p>
    <w:p>
      <w:pPr>
        <w:pStyle w:val="Normal"/>
        <w:rPr/>
      </w:pPr>
      <w:r>
        <w:rPr/>
        <w:t>Gron-c-chové netrpělivě očekávali příchod noční tmy.</w:t>
      </w:r>
    </w:p>
    <w:p>
      <w:pPr>
        <w:pStyle w:val="Normal"/>
        <w:rPr/>
      </w:pPr>
      <w:r>
        <w:rPr/>
        <w:t>Neboť večer co večer k nim přicházeli bohové, s nimi i podivuhodná zjevení a zázraky! Počtvrté to bylo něco zcela nového!</w:t>
      </w:r>
    </w:p>
    <w:p>
      <w:pPr>
        <w:pStyle w:val="Normal"/>
        <w:rPr/>
      </w:pPr>
      <w:r>
        <w:rPr/>
        <w:t>Sotva zmizely na tváři Zářícího světla čmouhy, objevila se postava boha. Uklonil se a kamsi ukázal rukou.</w:t>
      </w:r>
    </w:p>
    <w:p>
      <w:pPr>
        <w:pStyle w:val="Normal"/>
        <w:rPr/>
      </w:pPr>
      <w:r>
        <w:rPr/>
        <w:t>„</w:t>
      </w:r>
      <w:r>
        <w:rPr/>
        <w:t>Ojoj !“ vykřikli Gron-c-chové. Viděli stromy, traviny i zvířata — ale úplně neznámá! Jako by stáli uprostřed cizí krajiny — to jsou jistě ta místa, kde bohové žijí! Prsty se křečovitě svíraly v touze popadnout kyj, svaly se napínaly... A přece ani nejstatečnější z nich se neodvážil vyskočit a mrštit oštěpem po některém z těch zvířat. Znali sílu Malého boha, který svým bleskem zabil pro Gron-c-chy nepřemožitelnou šelmu mou! Bohové by jistě ztrestali každého, kdo by se odvážil do jejich lovišť!</w:t>
      </w:r>
    </w:p>
    <w:p>
      <w:pPr>
        <w:pStyle w:val="Normal"/>
        <w:rPr/>
      </w:pPr>
      <w:r>
        <w:rPr/>
        <w:t>O tom byli Gron-c-chové nezvratně přesvědčeni.</w:t>
      </w:r>
    </w:p>
    <w:p>
      <w:pPr>
        <w:pStyle w:val="Normal"/>
        <w:rPr/>
      </w:pPr>
      <w:r>
        <w:rPr/>
        <w:t>A tak jen seděli a vzrušeně vzdychali, hlučně odfrkávali a ženy občas vyděšeně vyjekly. V jejich málo vyvinutých mozcích už nebyla jen zvědavost. Rodila se v nich jakási neovladatelná touha napodobovat...</w:t>
      </w:r>
    </w:p>
    <w:p>
      <w:pPr>
        <w:pStyle w:val="Normal"/>
        <w:rPr/>
      </w:pPr>
      <w:r>
        <w:rPr/>
      </w:r>
    </w:p>
    <w:p>
      <w:pPr>
        <w:pStyle w:val="Normal"/>
        <w:jc w:val="center"/>
        <w:rPr/>
      </w:pPr>
      <w:r>
        <w:rPr/>
        <w:t>***</w:t>
      </w:r>
    </w:p>
    <w:p>
      <w:pPr>
        <w:pStyle w:val="Normal"/>
        <w:rPr/>
      </w:pPr>
      <w:r>
        <w:rPr/>
      </w:r>
    </w:p>
    <w:p>
      <w:pPr>
        <w:pStyle w:val="Normal"/>
        <w:rPr/>
      </w:pPr>
      <w:r>
        <w:rPr/>
        <w:t>Toho večera, kdy se v Zářícím světle objevil jeden z Bílých bohů — tak je nyní Gron-c-chové nazývali — a vypouštěl na velkou dálku oštěpy, rozhořel se v náčelníkových očích plamínek neobvyklého zájmu.</w:t>
      </w:r>
    </w:p>
    <w:p>
      <w:pPr>
        <w:pStyle w:val="Normal"/>
        <w:rPr/>
      </w:pPr>
      <w:r>
        <w:rPr/>
        <w:t>Bílý bůh vymršťoval krátké oštěpy pomocí větve ohnuté do oblouku! Napínal ho pomocí jakési tenké liány — nebo snad šlachy?</w:t>
      </w:r>
    </w:p>
    <w:p>
      <w:pPr>
        <w:pStyle w:val="Normal"/>
        <w:rPr/>
      </w:pPr>
      <w:r>
        <w:rPr/>
        <w:t>Ajaj! —jak rychle dostihl létající oštěp i tu nejrychlejší zvěř! Jak snadno zabíjel na dálku! I plovatce s ním Bílý bůh lovil, když na konec oštěpu připevnil tenkou dlouhou liánu, aby si kořist mohl přitáhnout. Něco takového žádný lovec v tlupě nedokázal!</w:t>
      </w:r>
    </w:p>
    <w:p>
      <w:pPr>
        <w:pStyle w:val="Normal"/>
        <w:rPr/>
      </w:pPr>
      <w:r>
        <w:rPr/>
        <w:t>„</w:t>
      </w:r>
      <w:r>
        <w:rPr/>
        <w:t>Och-och!“ vykřikovali Gron-c-chové v úžasu nad novým zázrakem.</w:t>
      </w:r>
    </w:p>
    <w:p>
      <w:pPr>
        <w:pStyle w:val="Normal"/>
        <w:rPr/>
      </w:pPr>
      <w:r>
        <w:rPr/>
        <w:t>Zbystřili pozornost, Bílý bůh odložil ohnutou větev i malé oštěpy a pustil se do nějaké práce. Viděli, že z keře vybírá a láme silnou větev, zkouší její pružnost. Pak dělá zářezy na koncích, napne ji liánou do oblouku.</w:t>
      </w:r>
    </w:p>
    <w:p>
      <w:pPr>
        <w:pStyle w:val="Normal"/>
        <w:rPr/>
      </w:pPr>
      <w:r>
        <w:rPr/>
        <w:t>Létající oštěpy má z tenkých a rovných větviček! Dopředu upevní špičaté zlomky kostí, dozadu péra. A takhle vymršťuje oštěpy pomocí ohnuté větve!</w:t>
      </w:r>
    </w:p>
    <w:p>
      <w:pPr>
        <w:pStyle w:val="Normal"/>
        <w:rPr/>
      </w:pPr>
      <w:r>
        <w:rPr/>
        <w:t>Tu noc nemohl náčelník Ru spát. Převaloval se v jeskyni, až konečně vstal a vyhledal čistě vydělanou kůži. Dřepl si k strážnímu ohni u vchodu do jeskyně. Bylo tam dost zuhelnatělých kousků dřeva, zanechávají na kůži zřetelnou stopu. Ženy si tak někdy vyznačují kusy, které z kůže vyřezávají při šití. Pokoušel se nakreslit létající oštěp a ohnutou větev. Nebylo to lehké, vzpomínky mu mizely z hlavy a jeho prsty vedly jen velmi neohrabaně zuhelnatělou větvičku.</w:t>
      </w:r>
    </w:p>
    <w:p>
      <w:pPr>
        <w:pStyle w:val="Normal"/>
        <w:rPr/>
      </w:pPr>
      <w:r>
        <w:rPr/>
        <w:t>Teprve krátce před úsvitem ho zdolala únava. Stráže, které se po celou noc střídaly u ohně, ho při práci nerušily. Kas, který nastoupil poslední hlídku před svítáním, teď opatrně složil pokreslenou kůži a položil ji spícímu náčelníkovi podle hlavy.</w:t>
      </w:r>
    </w:p>
    <w:p>
      <w:pPr>
        <w:pStyle w:val="Normal"/>
        <w:rPr/>
      </w:pPr>
      <w:r>
        <w:rPr/>
        <w:t>Sotva ráno Ru rozhodl o tom, kam kdo půjde lovit, vytratil se sám nepozorovaně z údolí. Vzal s sebou i hrst tenkých zkroucených šlach, jimiž ženy stahovaly při šití jednotlivé kusy kůží. Vyzkoušel pevnost každé z nich a vybral si ty, které vydržely.</w:t>
      </w:r>
    </w:p>
    <w:p>
      <w:pPr>
        <w:pStyle w:val="Normal"/>
        <w:rPr/>
      </w:pPr>
      <w:r>
        <w:rPr/>
        <w:t>Daleko hůře pochodil, když hledal pružnou větev. Polámal kdejaký keř, ale stále nebyl spokojen. Některé větve se lehce lámaly, jiné vůbec neohnul. Našel i takové, které byly pružné jednou, dvakrát — a potom se už ne-narovnaly. Kroutil nad tím udiveně hlavou.</w:t>
      </w:r>
    </w:p>
    <w:p>
      <w:pPr>
        <w:pStyle w:val="Normal"/>
        <w:rPr/>
      </w:pPr>
      <w:r>
        <w:rPr/>
        <w:t>Teprve štíhlé větve kuru uznal za vyhovující. Šlacha na ohnuté větvi jen drnčela, když zkoušel, jak se dá napnout.</w:t>
      </w:r>
    </w:p>
    <w:p>
      <w:pPr>
        <w:pStyle w:val="Normal"/>
        <w:rPr/>
      </w:pPr>
      <w:r>
        <w:rPr/>
        <w:t>„</w:t>
      </w:r>
      <w:r>
        <w:rPr/>
        <w:t>Uh!“ vyjekl víc překvapením než bolestí, když ho při jednom pokusu šlacha prudce sekla do zápěstí ruky.</w:t>
      </w:r>
    </w:p>
    <w:p>
      <w:pPr>
        <w:pStyle w:val="Normal"/>
        <w:rPr/>
      </w:pPr>
      <w:r>
        <w:rPr/>
        <w:t>Vyhledal kus rovné tenké větve, ulomil ji a zkusil vymrštit jako létající oštěp. Kolikrát mu šlacha z větvičky sklouzla, než se mu to podařilo! Ale konečně letěla!</w:t>
      </w:r>
    </w:p>
    <w:p>
      <w:pPr>
        <w:pStyle w:val="Normal"/>
        <w:rPr/>
      </w:pPr>
      <w:r>
        <w:rPr/>
        <w:t>„</w:t>
      </w:r>
      <w:r>
        <w:rPr/>
        <w:t>Ajaj! Ochoch! Hééé-hééé!“</w:t>
      </w:r>
    </w:p>
    <w:p>
      <w:pPr>
        <w:pStyle w:val="Normal"/>
        <w:rPr/>
      </w:pPr>
      <w:r>
        <w:rPr/>
        <w:t>Divoce poskakoval. Co na tom, že větvička neletěla příliš daleko? Naučí se to a bude — bude jako Bílí bohové!</w:t>
      </w:r>
    </w:p>
    <w:p>
      <w:pPr>
        <w:pStyle w:val="Normal"/>
        <w:rPr/>
      </w:pPr>
      <w:r>
        <w:rPr/>
        <w:t>Nalámal ještě několik větví kuru i spoustu rovných a tenkých větviček a pustil se do práce. Zapomněl na všechno kolem sebe. Celou svou pozornost i dovednost soustředil jen na zhotovení ohnuté větve a létajících oštěpů.</w:t>
      </w:r>
    </w:p>
    <w:p>
      <w:pPr>
        <w:pStyle w:val="Normal"/>
        <w:rPr/>
      </w:pPr>
      <w:r>
        <w:rPr/>
        <w:t>Vracel se do údolí až vpodvečer, jako drahocennou kořist si nesl několik ohnutých větví s napnutými šlachami a hrstku létajících oštěpů. Nejlepších z těch, které udělal. Nevyrovnaly se ještě ani zdaleka těm, jaké měli Bílí bohové, ale přece jen už létaly zhruba tam, kam je vypouštěl. Dokázaly se zabodnout do země nebo do kůry stromů.</w:t>
      </w:r>
    </w:p>
    <w:p>
      <w:pPr>
        <w:pStyle w:val="Normal"/>
        <w:rPr/>
      </w:pPr>
      <w:r>
        <w:rPr/>
        <w:t>Všechno opatrně schoval do suché štěrbiny ve skále nad údolím. Seběhl k tlupě a pustil se hltavě do jídla. Za celý den spolkl jen několik plodů. Potom už netrpělivě očekával příchod tmy a s ní i příchod Bílých bohů na Zářícím světle.</w:t>
      </w:r>
    </w:p>
    <w:p>
      <w:pPr>
        <w:pStyle w:val="Normal"/>
        <w:rPr/>
      </w:pPr>
      <w:r>
        <w:rPr/>
        <w:t>Jen aby znovu ukázali létající oštěpy!</w:t>
      </w:r>
    </w:p>
    <w:p>
      <w:pPr>
        <w:pStyle w:val="Normal"/>
        <w:rPr/>
      </w:pPr>
      <w:r>
        <w:rPr/>
      </w:r>
    </w:p>
    <w:p>
      <w:pPr>
        <w:pStyle w:val="Normal"/>
        <w:jc w:val="center"/>
        <w:rPr/>
      </w:pPr>
      <w:r>
        <w:rPr/>
        <w:t>***</w:t>
      </w:r>
    </w:p>
    <w:p>
      <w:pPr>
        <w:pStyle w:val="Normal"/>
        <w:rPr/>
      </w:pPr>
      <w:r>
        <w:rPr/>
      </w:r>
    </w:p>
    <w:p>
      <w:pPr>
        <w:pStyle w:val="Normal"/>
        <w:rPr/>
      </w:pPr>
      <w:r>
        <w:rPr/>
        <w:t>Ráno si k sobě zavolal několik nejbystřejších lovců. Odvedl je z údolí, a když usedli, vytáhl své cennosti.</w:t>
      </w:r>
    </w:p>
    <w:p>
      <w:pPr>
        <w:pStyle w:val="Normal"/>
        <w:rPr/>
      </w:pPr>
      <w:r>
        <w:rPr/>
        <w:t>„</w:t>
      </w:r>
      <w:r>
        <w:rPr/>
        <w:t>Létající oštěp Bílých bohů!“ vykřikl Uh. Náčelník počkal, až se lovci utiší, pak promluvil:</w:t>
      </w:r>
    </w:p>
    <w:p>
      <w:pPr>
        <w:pStyle w:val="Normal"/>
        <w:rPr/>
      </w:pPr>
      <w:r>
        <w:rPr/>
        <w:t>„</w:t>
      </w:r>
      <w:r>
        <w:rPr/>
        <w:t>Bílý bůh prozradil kouzlo. My taky kouzlo — víc zvěře, víc masa. Víc jíst. Víc síly. Každý Gron-c-cha mít létající oštěp. Moc a moc!“</w:t>
      </w:r>
    </w:p>
    <w:p>
      <w:pPr>
        <w:pStyle w:val="Normal"/>
        <w:rPr/>
      </w:pPr>
      <w:r>
        <w:rPr/>
        <w:t>Byla to dlouhá řeč. Lovci se při ní nepokojně vrtěli, odfrkovali a pomlaskávali. Znělo to hezky, co jim tady Ru řekl, ale... Ale jak udělat létající oštěp? Nedovedli si to představit. Byli přesvědčeni, že všechny tyto věci dostal Ru přímo od bohů. A to mu záviděli...</w:t>
      </w:r>
    </w:p>
    <w:p>
      <w:pPr>
        <w:pStyle w:val="Normal"/>
        <w:rPr/>
      </w:pPr>
      <w:r>
        <w:rPr/>
        <w:t>„</w:t>
      </w:r>
      <w:r>
        <w:rPr/>
        <w:t>Udělat,“ řekl Ru. „Já oštěp, ty oštěp.“</w:t>
      </w:r>
    </w:p>
    <w:p>
      <w:pPr>
        <w:pStyle w:val="Normal"/>
        <w:rPr/>
      </w:pPr>
      <w:r>
        <w:rPr/>
        <w:t>Zarazila je jeho rozhodnost. Ale daleko víc je lákalo mít tu zázračnou věc.</w:t>
      </w:r>
    </w:p>
    <w:p>
      <w:pPr>
        <w:pStyle w:val="Normal"/>
        <w:rPr/>
      </w:pPr>
      <w:r>
        <w:rPr/>
        <w:t>Když z hromádky vytáhl ohnutou větev a létající oštěp, chtěli vyskočit. Zarazil je, vložil oštěp pod šlachu. Jeho silné ruce napjaly větev, šlacha zadrnčela a oštěp s hvízdnutím vyletěl k obloze.</w:t>
      </w:r>
    </w:p>
    <w:p>
      <w:pPr>
        <w:pStyle w:val="Normal"/>
        <w:rPr/>
      </w:pPr>
      <w:r>
        <w:rPr/>
        <w:t>„</w:t>
      </w:r>
      <w:r>
        <w:rPr/>
        <w:t>Óóoooo!“</w:t>
      </w:r>
    </w:p>
    <w:p>
      <w:pPr>
        <w:pStyle w:val="Normal"/>
        <w:rPr/>
      </w:pPr>
      <w:r>
        <w:rPr/>
        <w:t>Obklopili náčelníka a tahali mu ohnutou větev z ruky, jiní se rozběhli za padajícím oštěpem, který se obloukem snášel k zemi. Zaryl se hrotem hluboko do země.</w:t>
      </w:r>
    </w:p>
    <w:p>
      <w:pPr>
        <w:pStyle w:val="Normal"/>
        <w:rPr/>
      </w:pPr>
      <w:r>
        <w:rPr/>
        <w:t>Mnohokrát ještě putoval Zářící nad údolím pod špičatou skálou, než se Ruovi a lovcům podařilo udělat první skutečně dobrý létající oštěp. Než se naučili tak zacházet s ohnutou větví, aby vypouštěla oštěpy přesně tam, kam chtěli.</w:t>
      </w:r>
    </w:p>
    <w:p>
      <w:pPr>
        <w:pStyle w:val="Normal"/>
        <w:rPr/>
      </w:pPr>
      <w:r>
        <w:rPr/>
        <w:t>Jednoho dne se Ruova družina vrátila s jásotem z lovu. V čele šel Kas a nesl na zádech malého kera, z jehož hrudi trčel létající oštěp! Bylo to první zvíře, které se Gron-c-chům podařilo takto ulovit. Kasův létající oštěp zasáhl kera právě v okamžiku, kdy vyplašeně vyběhl z houštiny.</w:t>
      </w:r>
    </w:p>
    <w:p>
      <w:pPr>
        <w:pStyle w:val="Normal"/>
        <w:rPr/>
      </w:pPr>
      <w:r>
        <w:rPr/>
        <w:t>V té době už měl náčelník pokresleno mnoho kůží. Bílí bohové ukazovali žasnoucím Gron-c-chům ve svém Zářícím světle stále něco nového a překvapujícího. Zjevení se opakovalo vždycky třikrát, leccos si zapamatovali. Ru to radši kreslil a kůže ukrýval na tajném místě, které kromě něho znali jen Uh a Kas.</w:t>
      </w:r>
    </w:p>
    <w:p>
      <w:pPr>
        <w:pStyle w:val="Normal"/>
        <w:rPr/>
      </w:pPr>
      <w:r>
        <w:rPr/>
        <w:t>často se náčelník posadil nad pokreslenými kůžemi, aby porovnal, čemu se už s lovci naučili. Uměli si postavit koženou jeskyni, to bylo docela jednoduché. Stačilo pokrýt kůžemi svázané silné větve. Těžší to bylo při stavbě plavidel Bílých bohů, ukázali jich hned několik. Plovoucí kůži napnutou na kostře z větví, vypálený kmen a konečně i svázaná dřeva. Ta se podařila Gron-c-chům nejdřív, už předtím se někdy svezli po řece s hromadou dřeva, které voda splavila.</w:t>
      </w:r>
    </w:p>
    <w:p>
      <w:pPr>
        <w:pStyle w:val="Normal"/>
        <w:rPr/>
      </w:pPr>
      <w:r>
        <w:rPr/>
        <w:t>Zato kůži, kterou bohové zavěšovali na tyčích nad svými plavidly, nemohli dlouho pochopit. Proč ji tam bohové dávají? Kvůli stínu?</w:t>
      </w:r>
    </w:p>
    <w:p>
      <w:pPr>
        <w:pStyle w:val="Normal"/>
        <w:rPr/>
      </w:pPr>
      <w:r>
        <w:rPr/>
        <w:t>Teprve malý Mu, synek Uhův, pomohl záhadu rozřešit. Bylo to vlastně náhodou... Čilý chlapec tiše posedával vedle lovců, když se radili nad kresbami, a oni ho pak často viděli, jak je napodobuje. První z dětí měl létající oštěp a brzy se stal tak výtečným střelcem, že mu záviděl nejeden lovec.</w:t>
      </w:r>
    </w:p>
    <w:p>
      <w:pPr>
        <w:pStyle w:val="Normal"/>
        <w:rPr/>
      </w:pPr>
      <w:r>
        <w:rPr/>
        <w:t>Jednoho dne si malý Mu nasbíral malé rovné větvičky. Svázal je pevnými vlákny travin a pak je pouštěl v malém jezírku pod jeskyněmi. Chvilku postrkoval malé plavidlo po vodě a radostně vykřikoval, když dřeva proplouvala v peřejích potůčku, který odnášel vodu z jezírka dál, do údolí. Vzpomněl si na kůži. Ano, na náčelníkově kresbě měla svázaná dřeva tyč s vypnutou kůží!</w:t>
      </w:r>
    </w:p>
    <w:p>
      <w:pPr>
        <w:pStyle w:val="Normal"/>
        <w:rPr/>
      </w:pPr>
      <w:r>
        <w:rPr/>
        <w:t xml:space="preserve"> </w:t>
      </w:r>
      <w:r>
        <w:rPr/>
        <w:t>Rychle svůj výtvor doplnil o štíhlý proutek, na který místo kůže napíchl tuhý list. Když ted postrčil plavidlo, aby znovu plulo peřejemi, zafoukal údolím vítr. Svázaná dřeva se váhavě rozjela zvlněnou hladinou — proti proudu! Sice pomalu, ale přece!</w:t>
      </w:r>
    </w:p>
    <w:p>
      <w:pPr>
        <w:pStyle w:val="Normal"/>
        <w:rPr/>
      </w:pPr>
      <w:r>
        <w:rPr/>
        <w:t>„</w:t>
      </w:r>
      <w:r>
        <w:rPr/>
        <w:t>Hau! Hau-hau!“ jásal radostí.</w:t>
      </w:r>
    </w:p>
    <w:p>
      <w:pPr>
        <w:pStyle w:val="Normal"/>
        <w:rPr/>
      </w:pPr>
      <w:r>
        <w:rPr/>
        <w:t>Tak poznali Gron-c-chové tajemství napnuté kůže na plavidlech Bílých bohů.</w:t>
      </w:r>
    </w:p>
    <w:p>
      <w:pPr>
        <w:pStyle w:val="Normal"/>
        <w:rPr/>
      </w:pPr>
      <w:r>
        <w:drawing>
          <wp:anchor behindDoc="1" distT="0" distB="0" distL="114935" distR="114935" simplePos="0" locked="0" layoutInCell="0" allowOverlap="1" relativeHeight="4">
            <wp:simplePos x="0" y="0"/>
            <wp:positionH relativeFrom="column">
              <wp:align>center</wp:align>
            </wp:positionH>
            <wp:positionV relativeFrom="paragraph">
              <wp:posOffset>-6328410</wp:posOffset>
            </wp:positionV>
            <wp:extent cx="3141345" cy="2106295"/>
            <wp:effectExtent l="0" t="0" r="0" b="0"/>
            <wp:wrapTight wrapText="bothSides">
              <wp:wrapPolygon edited="0">
                <wp:start x="-34" y="0"/>
                <wp:lineTo x="-34" y="21514"/>
                <wp:lineTo x="21600" y="21514"/>
                <wp:lineTo x="21600" y="0"/>
                <wp:lineTo x="-3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3141345" cy="2106295"/>
                    </a:xfrm>
                    <a:prstGeom prst="rect">
                      <a:avLst/>
                    </a:prstGeom>
                  </pic:spPr>
                </pic:pic>
              </a:graphicData>
            </a:graphic>
          </wp:anchor>
        </w:drawing>
      </w:r>
      <w:r>
        <w:rPr/>
        <w:t>To už bylo v době, kdy připevnili ostré ploché kameny k větvím a naučili se jimi osekávat dřevo a zabíjet zvěř. Jejich ženy dovedně kroutily ze šlach zabitých zvířat tenké a pevné nitě do ohnutých větví, vymršťu-jících oštěpy. Pak se naučily dělat z červené hlíny nádoby, které v ohni vypalovaly. Mohly v nich nejen uchovávat plodiny, ale i vařit. Uměly už taky mezi kameny drtit zrní některých trav a z bílé moučky péci chutné placky. Nejvíc mezi nimi vynikala Kan.</w:t>
      </w:r>
    </w:p>
    <w:p>
      <w:pPr>
        <w:pStyle w:val="Normal"/>
        <w:rPr/>
      </w:pPr>
      <w:r>
        <w:rPr/>
        <w:t>Zprvu jí mnozí nerozuměli. Někdy jen vykřikovala nesouvislé věty, zpívala písně beze slov nebo tančila. Až padla a svíjela se v křečích na zemi. Potom obvykle dlouho hovořila o příchodu bohů — neboť si pamatovala mnohem víc než kdokoliv z tlupy.</w:t>
      </w:r>
    </w:p>
    <w:p>
      <w:pPr>
        <w:pStyle w:val="Normal"/>
        <w:rPr/>
      </w:pPr>
      <w:r>
        <w:rPr/>
        <w:t>A byla to právě ona, kdo se jako první začal ráno klanět vycházejícímu Zářícímu. Klaněla se i Malému bohovi a velmi často prodlévala v jeho blízkosti. Sedávala mlčky s očima nepřítomně upřenýma do daleka.</w:t>
      </w:r>
    </w:p>
    <w:p>
      <w:pPr>
        <w:pStyle w:val="Normal"/>
        <w:rPr/>
      </w:pPr>
      <w:r>
        <w:rPr/>
        <w:t>Mnozí se jí začali bát. Tak se žena Kan stala první kněžkou Gron-c-chů.</w:t>
      </w:r>
    </w:p>
    <w:p>
      <w:pPr>
        <w:pStyle w:val="Normal"/>
        <w:rPr/>
      </w:pPr>
      <w:r>
        <w:rPr/>
        <w:t>To všechno se stalo dávno předtím, než se do údolí pod špičatou skálou začaly večer co večer koulet chuchvalce studené mlhy. A když jednoho obzvláště studeného večera starý Mau u ohně řekl: „Odejít k Velké vodě! Chladný tady, Zářící pryč.“</w:t>
      </w:r>
    </w:p>
    <w:p>
      <w:pPr>
        <w:pStyle w:val="Normal"/>
        <w:rPr/>
      </w:pPr>
      <w:r>
        <w:rPr/>
        <w:t>Ale náčelník Ru se tvářil, jako by jeho slova neslyšel.</w:t>
      </w:r>
    </w:p>
    <w:p>
      <w:pPr>
        <w:pStyle w:val="Normal"/>
        <w:rPr/>
      </w:pPr>
      <w:r>
        <w:rPr/>
        <w:t xml:space="preserve"> </w:t>
      </w:r>
      <w:r>
        <w:rPr/>
        <w:t>Ráno pak jako obvykle vyrazil se svou družinou z údolí. Zmizeli kamsi k řece. Kdyby se někdo z tlupy odvážil za nimi, uviděl by je na břehu v pilné práci. Leželo tam už mnoho svázaných dřev a několik jiných plavidel. A pak konečně jednoho večera povstal Ru u ohně. Oznámil tlupě své rozhodnutí:</w:t>
      </w:r>
    </w:p>
    <w:p>
      <w:pPr>
        <w:pStyle w:val="Normal"/>
        <w:rPr/>
      </w:pPr>
      <w:r>
        <w:rPr/>
        <w:t>„</w:t>
      </w:r>
      <w:r>
        <w:rPr/>
        <w:t>K Veliké vodě! Vy — já — všichni.“ Starci spokojeně zamručeli, taky ostatní dali najevo svůj souhlas. A Ru promluvil znovu:</w:t>
      </w:r>
    </w:p>
    <w:p>
      <w:pPr>
        <w:pStyle w:val="Normal"/>
        <w:rPr/>
      </w:pPr>
      <w:r>
        <w:rPr/>
        <w:t>„</w:t>
      </w:r>
      <w:r>
        <w:rPr/>
        <w:t>My ne po zemi. My — řeka — svázané dřevo. Rychleji, rychleji, rychleji!“</w:t>
      </w:r>
    </w:p>
    <w:p>
      <w:pPr>
        <w:pStyle w:val="Normal"/>
        <w:rPr/>
      </w:pPr>
      <w:r>
        <w:rPr/>
        <w:t>Ještě ani nedomluvil a už kolem ohně zahučely hlasy, mezi nimiž nejvíc vynikal chrapot starého Maua: „Ru — hlava pryč! Ne — ne! Voda ne! My ne bůh!“ Marně se Ru vášnivě přel, vykřikoval a zlobil se, marná byla snaha jeho druhů přesvědčit tlupu. Starci byli neústupní, tak náhlá změna je děsila už předem. A co bylo ještě horší, ženy stály na jejich straně. Bály se o děti. Jenom jedna smýšlela jinak.</w:t>
      </w:r>
    </w:p>
    <w:p>
      <w:pPr>
        <w:pStyle w:val="Normal"/>
        <w:rPr/>
      </w:pPr>
      <w:r>
        <w:rPr/>
        <w:t>K ohni přistoupila kněžka Kan. Až dosud stála mlčky stranou a naslouchala. Ted zvedla ruce vysoko nad hlavu a s očima upřenýma do plamenů promluvila:</w:t>
      </w:r>
    </w:p>
    <w:p>
      <w:pPr>
        <w:pStyle w:val="Normal"/>
        <w:rPr/>
      </w:pPr>
      <w:r>
        <w:rPr/>
        <w:t>„</w:t>
      </w:r>
      <w:r>
        <w:rPr/>
        <w:t>TO přišlo od Zářícího! TO zabilo šelmu moa! Bílí bohové — dobro! Ukázali svázané dřevo. Já na dřevě — dál — až k Veliké vodě!“</w:t>
      </w:r>
    </w:p>
    <w:p>
      <w:pPr>
        <w:pStyle w:val="Normal"/>
        <w:rPr/>
      </w:pPr>
      <w:r>
        <w:rPr/>
        <w:t>Nikdo se jí neodvážil odporovat. Bylo rozhodnuto.</w:t>
      </w:r>
    </w:p>
    <w:p>
      <w:pPr>
        <w:pStyle w:val="Normal"/>
        <w:rPr/>
      </w:pPr>
      <w:r>
        <w:rPr/>
      </w:r>
    </w:p>
    <w:p>
      <w:pPr>
        <w:pStyle w:val="Normal"/>
        <w:jc w:val="center"/>
        <w:rPr/>
      </w:pPr>
      <w:r>
        <w:rPr/>
        <w:t>***</w:t>
      </w:r>
    </w:p>
    <w:p>
      <w:pPr>
        <w:pStyle w:val="Normal"/>
        <w:rPr/>
      </w:pPr>
      <w:r>
        <w:rPr/>
        <w:t>Když se Gron-c-chové začali chystat na cestu k Veliké vodě, neobjevilo se světlo nad hřbetem Malého boha po řadu večerů. Zprvu vysedávali pod skalní stěnou a hleděli do tmy. Bylo to zbytečné, zjevení nepřicházela.</w:t>
      </w:r>
    </w:p>
    <w:p>
      <w:pPr>
        <w:pStyle w:val="Normal"/>
        <w:rPr/>
      </w:pPr>
      <w:r>
        <w:rPr/>
        <w:t>Taky kněžka Kan zaraženě čekala, znepokojená tak dlouhou nepřítomností Bílých bohů. Při posledním zjevení v Zářícím světle se s nimi loučili jako vždycky — s pravicí přiloženou na srdce a úklonem hlavy. Jen za jejich zády viděli něco nepochopitelného. Jako by tam k obloze čněla obrovská štíhlá a špičatá skála, podivně se lesknoucí...</w:t>
      </w:r>
    </w:p>
    <w:p>
      <w:pPr>
        <w:pStyle w:val="Normal"/>
        <w:rPr/>
      </w:pPr>
      <w:r>
        <w:rPr/>
        <w:t>A přece Kan uklidnila zarmoucené Gron-c-chy. Jednoho večera, kdy opět marně hleděli do tmy a žalostně naříkali, zvedla ruku. „Malý bůh s námi! Přijdou! Až čas — oni tady!“</w:t>
      </w:r>
    </w:p>
    <w:p>
      <w:pPr>
        <w:pStyle w:val="Normal"/>
        <w:rPr/>
      </w:pPr>
      <w:r>
        <w:rPr/>
        <w:t>Zachvěli se... Děsila je svýma doširoka rozevřenýma očima, které jí ztemněly vidinou.</w:t>
      </w:r>
    </w:p>
    <w:p>
      <w:pPr>
        <w:pStyle w:val="Normal"/>
        <w:rPr/>
      </w:pPr>
      <w:r>
        <w:rPr/>
        <w:t>Příštího dne celá tlupa vyrazila v dlouhém zástupu. Vpředu šli ozbrojení lovci, pak ženy, děti, starci a na konci strážci. Co nepobrali, ukryli v jeskyních. Však se sem stejně za čas vrátí, jen co Zářící zvítězí nad Chladným!</w:t>
      </w:r>
    </w:p>
    <w:p>
      <w:pPr>
        <w:pStyle w:val="Normal"/>
        <w:rPr/>
      </w:pPr>
      <w:r>
        <w:rPr/>
        <w:t>Vedle náčelníka, který pozoroval odcházející tlupu, se objevila kněžka. Ohlédl se po ní. I ona se dívala pá-travě po Malém bohovi. Rua napadlo, že snad i ona čeká, jestli půjde s nimi; zdálo se, že se k tomu Malý bůh nemá.</w:t>
      </w:r>
    </w:p>
    <w:p>
      <w:pPr>
        <w:pStyle w:val="Normal"/>
        <w:rPr/>
      </w:pPr>
      <w:r>
        <w:rPr/>
        <w:t>Ale pak se přece jen pohnul — následoval je!</w:t>
      </w:r>
    </w:p>
    <w:p>
      <w:pPr>
        <w:pStyle w:val="Normal"/>
        <w:rPr/>
      </w:pPr>
      <w:r>
        <w:rPr/>
        <w:t>Dokonce se spustil do řeky a plul zároveň s nimi, když se usadili na svázaných dřevech a pustili se po proudu.</w:t>
      </w:r>
    </w:p>
    <w:p>
      <w:pPr>
        <w:pStyle w:val="Normal"/>
        <w:rPr/>
      </w:pPr>
      <w:r>
        <w:rPr/>
        <w:t>„</w:t>
      </w:r>
      <w:r>
        <w:rPr/>
        <w:t>Aohé!Aohé!“ křičeli radostí. Považovali to za dobré znamení.</w:t>
      </w:r>
    </w:p>
    <w:p>
      <w:pPr>
        <w:pStyle w:val="Normal"/>
        <w:rPr/>
      </w:pPr>
      <w:r>
        <w:rPr/>
        <w:t>Svázaná dřeva je zvolna unášela po klidné hladině řeky, které začali říkat Líná. Zasloužila si své jméno, chvílemi její vody stály skoro nepohnutě. Jen občas se dala trochu rychleji do pohybu, to když se břehy přiblížily a její tok popohnaly peřeje.</w:t>
      </w:r>
    </w:p>
    <w:p>
      <w:pPr>
        <w:pStyle w:val="Normal"/>
        <w:rPr/>
      </w:pPr>
      <w:r>
        <w:rPr/>
        <w:t>Když pak večer Gron-c-chové přistáli, aby přenocovali na pevné půdě, nasbíraly ženy jedlé bobule a plody. Teď už si i starci pochvalovali, jak je tentokrát příjemné putování k Veliké vodě. Dokonce se tvářili, jako by vlastně nikdy nebyli proti plavbě! Ale náčelníka Ru nejvíc potěšilo, když k němu přistoupil sám starý Mau. Ten, který měl nejvíc námitek. Teď se tvářil nadmíru přátelsky a nabídl mu kus pečeného masa.</w:t>
      </w:r>
    </w:p>
    <w:p>
      <w:pPr>
        <w:pStyle w:val="Normal"/>
        <w:rPr/>
      </w:pPr>
      <w:r>
        <w:rPr/>
        <w:t>„</w:t>
      </w:r>
      <w:r>
        <w:rPr/>
        <w:t>Dobrá cesta, Ru,“ řekl.</w:t>
      </w:r>
    </w:p>
    <w:p>
      <w:pPr>
        <w:pStyle w:val="Normal"/>
        <w:rPr/>
      </w:pPr>
      <w:r>
        <w:rPr/>
        <w:t>A všechno bylo zas v pořádku.</w:t>
      </w:r>
    </w:p>
    <w:p>
      <w:pPr>
        <w:pStyle w:val="Normal"/>
        <w:rPr/>
      </w:pPr>
      <w:r>
        <w:rPr/>
      </w:r>
    </w:p>
    <w:p>
      <w:pPr>
        <w:pStyle w:val="Normal"/>
        <w:jc w:val="center"/>
        <w:rPr/>
      </w:pPr>
      <w:r>
        <w:drawing>
          <wp:anchor behindDoc="1" distT="0" distB="0" distL="114935" distR="114935" simplePos="0" locked="0" layoutInCell="0" allowOverlap="1" relativeHeight="5">
            <wp:simplePos x="0" y="0"/>
            <wp:positionH relativeFrom="column">
              <wp:align>center</wp:align>
            </wp:positionH>
            <wp:positionV relativeFrom="paragraph">
              <wp:posOffset>-6701790</wp:posOffset>
            </wp:positionV>
            <wp:extent cx="3298825" cy="2405380"/>
            <wp:effectExtent l="0" t="0" r="0" b="0"/>
            <wp:wrapTight wrapText="bothSides">
              <wp:wrapPolygon edited="0">
                <wp:start x="-35" y="0"/>
                <wp:lineTo x="-35" y="21516"/>
                <wp:lineTo x="21600" y="21516"/>
                <wp:lineTo x="21600" y="0"/>
                <wp:lineTo x="-35"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9" r="-6" b="-9"/>
                    <a:stretch>
                      <a:fillRect/>
                    </a:stretch>
                  </pic:blipFill>
                  <pic:spPr bwMode="auto">
                    <a:xfrm>
                      <a:off x="0" y="0"/>
                      <a:ext cx="3298825" cy="2405380"/>
                    </a:xfrm>
                    <a:prstGeom prst="rect">
                      <a:avLst/>
                    </a:prstGeom>
                  </pic:spPr>
                </pic:pic>
              </a:graphicData>
            </a:graphic>
          </wp:anchor>
        </w:drawing>
      </w:r>
      <w:r>
        <w:rPr/>
        <w:t>***</w:t>
      </w:r>
    </w:p>
    <w:p>
      <w:pPr>
        <w:pStyle w:val="Normal"/>
        <w:rPr/>
      </w:pPr>
      <w:r>
        <w:rPr/>
      </w:r>
    </w:p>
    <w:p>
      <w:pPr>
        <w:pStyle w:val="Normal"/>
        <w:rPr/>
      </w:pPr>
      <w:r>
        <w:rPr/>
        <w:t>Konečně se Líná řeka prodrala mezi vrchy, které obklopovaly Velikou vodu. Teprve tady, v soutěskách, se stala plavba poněkud namáhavější a nebezpečnější. Ale Ruovi lovci už se stali dobrými plavci a tak všechna svázaná dřeva proplula v pořádku.</w:t>
      </w:r>
    </w:p>
    <w:p>
      <w:pPr>
        <w:pStyle w:val="Normal"/>
        <w:rPr/>
      </w:pPr>
      <w:r>
        <w:rPr/>
        <w:t>Před Gron-c-chy se objevila nedozírná hladina Veliké vody. Uvítali ji zběsilým řevem.</w:t>
      </w:r>
    </w:p>
    <w:p>
      <w:pPr>
        <w:pStyle w:val="Normal"/>
        <w:rPr/>
      </w:pPr>
      <w:r>
        <w:rPr/>
        <w:t xml:space="preserve"> </w:t>
      </w:r>
      <w:r>
        <w:rPr/>
        <w:t>Houf plavidel se vydal podle břehů. Voda tady byla nehluboká, vlny byly mírné. A tak lovci mohli svázaná dřeva odrážet dlouhými bidly jako na Líné řece.</w:t>
      </w:r>
    </w:p>
    <w:p>
      <w:pPr>
        <w:pStyle w:val="Normal"/>
        <w:rPr/>
      </w:pPr>
      <w:r>
        <w:rPr/>
        <w:t>Náčelník věřil, že se jim podaří najít v blízkosti ústí řeky vhodné tábořiště. Jejich původní tábor u Veliké vody byl daleko odtud. Kdoví jak by se k němu po vodě dostali? A pak — stejně se s příchodem teplého období opět vrátí po řece do svého údolí.</w:t>
      </w:r>
    </w:p>
    <w:p>
      <w:pPr>
        <w:pStyle w:val="Normal"/>
        <w:rPr/>
      </w:pPr>
      <w:r>
        <w:rPr/>
        <w:t>Plavidla zatočila a za okamžik už Gron-c-chové vyskákali na pevnou zemi. Prohledali lesík a objevili nevelkou kotlinu s pramenem čisté vody. A co víc — černé otvory několika jeskyní. Byly prázdné, uvnitř žádní dravci.</w:t>
      </w:r>
    </w:p>
    <w:p>
      <w:pPr>
        <w:pStyle w:val="Normal"/>
        <w:rPr/>
      </w:pPr>
      <w:r>
        <w:rPr/>
        <w:t>Když pak ještě poblíž objevili i malou zátoku, v níž mohli ukrýt plavidla, spokojenost Gron-c-chů byla úplná. Pustili se do přenášení svých věcí do nového tábora. Mezi nimi se hbitě pohyboval na šesti tenkých nohách i Malý bůh.</w:t>
      </w:r>
    </w:p>
    <w:p>
      <w:pPr>
        <w:pStyle w:val="Normal"/>
        <w:rPr/>
      </w:pPr>
      <w:r>
        <w:rPr/>
        <w:t>Znovu si teď mnozí uvědomili, jak je TO podobné krabu tsu-tsu. Neboť skuteční malí tsu-tsu se líně převalovali v teplé vodě a hebkém pobřežním písku.</w:t>
      </w:r>
    </w:p>
    <w:p>
      <w:pPr>
        <w:pStyle w:val="Normal"/>
        <w:rPr/>
      </w:pPr>
      <w:r>
        <w:rPr/>
        <w:t>„</w:t>
      </w:r>
      <w:r>
        <w:rPr/>
        <w:t>Ai-ááá! Ai-ááá!“ pokřikoval Ru. Dobře se nám bude žít u Veliké vody!</w:t>
      </w:r>
    </w:p>
    <w:p>
      <w:pPr>
        <w:pStyle w:val="Normal"/>
        <w:rPr/>
      </w:pPr>
      <w:r>
        <w:rPr/>
      </w:r>
    </w:p>
    <w:p>
      <w:pPr>
        <w:pStyle w:val="Normal"/>
        <w:jc w:val="center"/>
        <w:rPr/>
      </w:pPr>
      <w:r>
        <w:rPr/>
        <w:t>***</w:t>
      </w:r>
    </w:p>
    <w:p>
      <w:pPr>
        <w:pStyle w:val="Normal"/>
        <w:rPr/>
      </w:pPr>
      <w:r>
        <w:rPr/>
      </w:r>
    </w:p>
    <w:p>
      <w:pPr>
        <w:pStyle w:val="Normal"/>
        <w:rPr/>
      </w:pPr>
      <w:r>
        <w:rPr/>
        <w:t>Do pustého údolí pod špičatou skálou opět zavanul teplý vítr. Paprsky Zářícího vydatněji přihřívaly zem, vychladlou po dlouhém studeném období. Rozpalovaly skalní stěny a kamenné hráze před vchody do jeskyň.</w:t>
      </w:r>
    </w:p>
    <w:p>
      <w:pPr>
        <w:pStyle w:val="Normal"/>
        <w:rPr/>
      </w:pPr>
      <w:r>
        <w:rPr/>
        <w:t>Gron-c-chové se připravili na návrat do letních lovišť. Znovu naskládali všechny své věci na svázaná dřeva. Cesta proti proudu Líné řeky byla pomalá, jen vítr ji občas urychlil; když foukal vhodným směrem, ale to bývalo jen zřídka. Nespěchali, i tak se každým dnem přibližovali k údolí. Ovládání kožených plachet jim dělalo potíže.</w:t>
      </w:r>
    </w:p>
    <w:p>
      <w:pPr>
        <w:pStyle w:val="Normal"/>
        <w:rPr/>
      </w:pPr>
      <w:r>
        <w:rPr/>
        <w:t>Pak se jich přece jen zmocnila netrpělivost. Kdy se už objeví známý zákrut? Nesmírně zatoužili po kotlině 8 teplými prameny a jeskyněmi. Po břehu spěchají zvědové, které Ru poslal napřed. Už jsou nad údolím a opatrně sestupují prošlapanou stezkou.</w:t>
      </w:r>
    </w:p>
    <w:p>
      <w:pPr>
        <w:pStyle w:val="Normal"/>
        <w:rPr/>
      </w:pPr>
      <w:r>
        <w:rPr/>
        <w:t>„</w:t>
      </w:r>
      <w:r>
        <w:rPr/>
        <w:t>Eiii-á! Eiii-á!“ křičí pak z vrcholku strážní skály vstříc přicházejícímu zástupu. Jen pospěšte!</w:t>
      </w:r>
    </w:p>
    <w:p>
      <w:pPr>
        <w:pStyle w:val="Normal"/>
        <w:rPr/>
      </w:pPr>
      <w:r>
        <w:rPr/>
        <w:t>„</w:t>
      </w:r>
      <w:r>
        <w:rPr/>
        <w:t>Eiii-á!“ odpovídají muži, ženy i děti. A hrnou se úzkou cestou dolů.</w:t>
      </w:r>
    </w:p>
    <w:p>
      <w:pPr>
        <w:pStyle w:val="Normal"/>
        <w:rPr/>
      </w:pPr>
      <w:r>
        <w:rPr/>
        <w:t>Shromáždili se u skalní stěny nedaleko velkého ohniště. V temném kameni je hlubokými rýhami, vymazanými barevnou hlinkou, něco nakresleno. Na první pohled to připomíná kraba.</w:t>
      </w:r>
    </w:p>
    <w:p>
      <w:pPr>
        <w:pStyle w:val="Normal"/>
        <w:rPr/>
      </w:pPr>
      <w:r>
        <w:rPr/>
        <w:t>Je to obraz Malého boha!</w:t>
      </w:r>
    </w:p>
    <w:p>
      <w:pPr>
        <w:pStyle w:val="Normal"/>
        <w:rPr/>
      </w:pPr>
      <w:r>
        <w:rPr/>
        <w:t>Až teď si Gron-c-chové uvědomí, že TO se během cesty někam ztratilo. Kde je, kam se podělo? Utopilo se v řece?</w:t>
      </w:r>
    </w:p>
    <w:p>
      <w:pPr>
        <w:pStyle w:val="Normal"/>
        <w:rPr/>
      </w:pPr>
      <w:r>
        <w:rPr/>
        <w:t>Ne! Malý bůh přece uměl plout mnohem líp než oni na svázaných dřevech! Zbytečně posílá Ru skupinu lovců zpátky po říčním toku skoro až k Veliké vodě. TO zmizelo.</w:t>
      </w:r>
    </w:p>
    <w:p>
      <w:pPr>
        <w:pStyle w:val="Normal"/>
        <w:rPr/>
      </w:pPr>
      <w:r>
        <w:rPr/>
        <w:t>Navždycky.</w:t>
      </w:r>
    </w:p>
    <w:p>
      <w:pPr>
        <w:pStyle w:val="Normal"/>
        <w:rPr/>
      </w:pPr>
      <w:r>
        <w:rPr/>
        <w:t>Gron-c-chy přepadl smutek. Najednou se zas cítili slabí. TO je opustilo, už nikdy se neobjeví jeho Zářící světlo s postavami, tak podobnými jejich. Tehdy znovu povstala kněžka Kan — vzala do ruky kus ohořelého dřeva a začala kreslit na stěnu jeskyně obrázky. Jak vypadalo TO, jak vypadali bohové, kteří se zjevovali v jeho světle.</w:t>
      </w:r>
    </w:p>
    <w:p>
      <w:pPr>
        <w:pStyle w:val="Normal"/>
        <w:rPr/>
      </w:pPr>
      <w:r>
        <w:rPr/>
        <w:t>Snad je tyto kresby přivolají zpátky!</w:t>
      </w:r>
    </w:p>
    <w:p>
      <w:pPr>
        <w:pStyle w:val="Normal"/>
        <w:rPr/>
      </w:pPr>
      <w:r>
        <w:rPr/>
        <w:t>A ostatní Gron-c-chové to po ní opakovali, kdejaká skalní stěna je už pokreslena. Ale bohové nepřicházejí...</w:t>
      </w:r>
    </w:p>
    <w:p>
      <w:pPr>
        <w:pStyle w:val="Normal"/>
        <w:rPr/>
      </w:pPr>
      <w:r>
        <w:rPr/>
        <w:t xml:space="preserve"> </w:t>
      </w:r>
      <w:r>
        <w:rPr/>
        <w:t>Zůstalo jen Vejce ve vzdáleném údolí, tiché a zdánlivě bez života. A přece občas z jeho špičky vyrůstají dlouhé tenké větve s kulatými listy — a tehdy, stejně jako kdysi, zaplní se celé údolí bzučením. Stále řidčeji si tam Gron-c-chové chodívají pro rozkoš šimrání, ještě tak děti. Všechno dokáže jednou omrzet...</w:t>
      </w:r>
    </w:p>
    <w:p>
      <w:pPr>
        <w:pStyle w:val="Normal"/>
        <w:rPr/>
      </w:pPr>
      <w:r>
        <w:rPr/>
        <w:t>Proč by tam měli chodit, co by měli hledat v opuštěném hnízdě? Z jednoho vejce se nikdy nevyklubou dva ptáci.</w:t>
      </w:r>
    </w:p>
    <w:p>
      <w:pPr>
        <w:pStyle w:val="Normal"/>
        <w:rPr/>
      </w:pPr>
      <w:r>
        <w:rPr/>
        <w:t>Ale kněžka Kan tam přece jen vytrvale chodívá. Klaní se Vejci a přináší mu oběti. Zpívá přitom písně, kterým nikdo nerozumí. Její oči pod šikmým čelem žhnou čím dál víc, už dávno přestala pracovat s ostatními ženami. Žije z toho, co jí dají, a když chce, může si vzít cokoliv z jejich věcí.</w:t>
      </w:r>
    </w:p>
    <w:p>
      <w:pPr>
        <w:pStyle w:val="Normal"/>
        <w:rPr/>
      </w:pPr>
      <w:r>
        <w:rPr/>
        <w:t>Mluví Kan pravdu, když říká u ohniště, že Malý bůh se znovu objeví? Že třeba stejně jako oni musí čas od času odcházet do jiných končin?</w:t>
      </w:r>
    </w:p>
    <w:p>
      <w:pPr>
        <w:pStyle w:val="Normal"/>
        <w:rPr/>
      </w:pPr>
      <w:r>
        <w:rPr/>
        <w:t>A pak se kdesi nad žlutohnědými mraky, které co chvíli zakrývaly oslnivou tvář Zářícího, ozvalo vzdálené hřmění. Gron-c-chové překvapeně zvedli hlavy — bouřka? V tuto dobu?</w:t>
      </w:r>
    </w:p>
    <w:p>
      <w:pPr>
        <w:pStyle w:val="Normal"/>
        <w:rPr/>
      </w:pPr>
      <w:r>
        <w:rPr/>
        <w:t>Hrom sílil a nepřestával. Ale neblýskalo se! Jen mraky se rychle hnaly oblohou. Uviděli, jak se na jednom místě jejich ponurá barva rozsvítila. Dolů se zvolna snášela planoucí pochodeň!</w:t>
      </w:r>
    </w:p>
    <w:p>
      <w:pPr>
        <w:pStyle w:val="Normal"/>
        <w:rPr/>
      </w:pPr>
      <w:r>
        <w:rPr/>
        <w:t>Zdálo se jim, že oheň padá přímo na ně — a přece se žádný z nich nedokázal ani pohnout. V hlavách jim hučela vzpomínka na něco tuze dávného a podobného. Takhle kdysi spadlo Vejce od Zářícího!</w:t>
      </w:r>
    </w:p>
    <w:p>
      <w:pPr>
        <w:pStyle w:val="Normal"/>
        <w:rPr/>
      </w:pPr>
      <w:r>
        <w:rPr/>
        <w:t>Krajinou proletěl horký vítr. Stromy nad údolím se naklonily a jejich listí naříkavě šumělo.</w:t>
      </w:r>
    </w:p>
    <w:p>
      <w:pPr>
        <w:pStyle w:val="Normal"/>
        <w:rPr/>
      </w:pPr>
      <w:r>
        <w:rPr/>
        <w:t>Záře ohnivé pochodně byla tak oslepující, že museli zavřít oči. Potom jako by na ně dopadla mohutná pěst. Zhroutili se na zem. Už neviděli, jak se nad ohnivou září tyčí lesklé těleso, z něhož se zvolna vysouvají tři štíhlé nohy. A jak pomalu zapadá za blízké kopce.</w:t>
      </w:r>
    </w:p>
    <w:p>
      <w:pPr>
        <w:pStyle w:val="Normal"/>
        <w:rPr/>
      </w:pPr>
      <w:r>
        <w:rPr/>
        <w:t>Rachot slábl, změnil se ve hvízdání. Pak to zahučelo, zaprskalo a bylo ticho. Gron-c-chové nesměle zvedali hlavy. Opatrně se rozhlíželi po údolí — bylo stejné jako předtím. Vůbec nic se nezměnilo.</w:t>
      </w:r>
    </w:p>
    <w:p>
      <w:pPr>
        <w:pStyle w:val="Normal"/>
        <w:rPr/>
      </w:pPr>
      <w:r>
        <w:rPr/>
        <w:t>Začaly se jim rozvazovat jazyky. Malý bůh se vrátil! Anebo Zářící snesl další Vejce! Ano — tak to bude, skořápka pukne a ven se vyklube nový Malý bůh!</w:t>
      </w:r>
    </w:p>
    <w:p>
      <w:pPr>
        <w:pStyle w:val="Normal"/>
        <w:rPr/>
      </w:pPr>
      <w:r>
        <w:rPr/>
        <w:t>Lovci s náčelníkem Ru v čele se rozběhli na skálu. Kněžka Kan je následovala. Odtamtud budou vidět docela dobře až za pahorky! Snad mohli pospíchat rychleji, ale už nedovedli poručit svým nohám. Došli až na samý vrcholek — a uviděli věc, která v nich vyvolala zmatek.</w:t>
      </w:r>
    </w:p>
    <w:p>
      <w:pPr>
        <w:pStyle w:val="Normal"/>
        <w:rPr/>
      </w:pPr>
      <w:r>
        <w:rPr/>
        <w:t>Žádné Vejce!</w:t>
      </w:r>
    </w:p>
    <w:p>
      <w:pPr>
        <w:pStyle w:val="Normal"/>
        <w:rPr/>
      </w:pPr>
      <w:r>
        <w:rPr/>
        <w:t>V dálce stál na rovině obrovský předmět na třech nohách. Jako nějaký veliký krab — kdyby to dokázal. Byl mnohem vyšší než stromy i pahorky, byl jako nablýskaná skála, když ji omyje déšť.</w:t>
      </w:r>
    </w:p>
    <w:p>
      <w:pPr>
        <w:pStyle w:val="Normal"/>
        <w:rPr/>
      </w:pPr>
      <w:r>
        <w:rPr/>
        <w:t>„</w:t>
      </w:r>
      <w:r>
        <w:rPr/>
        <w:t>Uh!“</w:t>
      </w:r>
    </w:p>
    <w:p>
      <w:pPr>
        <w:pStyle w:val="Normal"/>
        <w:rPr/>
      </w:pPr>
      <w:r>
        <w:rPr/>
        <w:t>Sestupovali, aby se dostali na rovinu. Kněžka cestou polohlasně mumlala nesrozumitelná slova. Snad už mluví s bohy, pomysleli si ostatní. S úctou na ni pohlíželi.</w:t>
      </w:r>
    </w:p>
    <w:p>
      <w:pPr>
        <w:pStyle w:val="Normal"/>
        <w:rPr/>
      </w:pPr>
      <w:r>
        <w:rPr/>
        <w:t>Mezi Gron-c-chy a TÍM ležel pás lesa. Až k prvním stromům postupovali rychle, pak zvolnili a prodírali se stále opatrněji. Všude bylo ticho. Ucítili pach spáleniště. A dolehly k nim neznámé zvuky.</w:t>
      </w:r>
    </w:p>
    <w:p>
      <w:pPr>
        <w:pStyle w:val="Normal"/>
        <w:rPr/>
      </w:pPr>
      <w:r>
        <w:drawing>
          <wp:anchor behindDoc="1" distT="0" distB="0" distL="114935" distR="114935" simplePos="0" locked="0" layoutInCell="0" allowOverlap="1" relativeHeight="6">
            <wp:simplePos x="0" y="0"/>
            <wp:positionH relativeFrom="column">
              <wp:posOffset>-12700</wp:posOffset>
            </wp:positionH>
            <wp:positionV relativeFrom="paragraph">
              <wp:posOffset>467995</wp:posOffset>
            </wp:positionV>
            <wp:extent cx="3205480" cy="2286635"/>
            <wp:effectExtent l="0" t="0" r="0" b="0"/>
            <wp:wrapTight wrapText="bothSides">
              <wp:wrapPolygon edited="0">
                <wp:start x="-35" y="0"/>
                <wp:lineTo x="-35" y="21466"/>
                <wp:lineTo x="21600" y="21466"/>
                <wp:lineTo x="21600" y="0"/>
                <wp:lineTo x="-35"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3205480" cy="2286635"/>
                    </a:xfrm>
                    <a:prstGeom prst="rect">
                      <a:avLst/>
                    </a:prstGeom>
                  </pic:spPr>
                </pic:pic>
              </a:graphicData>
            </a:graphic>
          </wp:anchor>
        </w:drawing>
      </w:r>
      <w:r>
        <w:rPr/>
        <w:t>Nerozhodně se zastavili. Mezi stromy už prosvítalo. Udělali ještě pár kroků; skryli se v trávě a dívali se na pláň.</w:t>
      </w:r>
    </w:p>
    <w:p>
      <w:pPr>
        <w:pStyle w:val="Normal"/>
        <w:rPr/>
      </w:pPr>
      <w:r>
        <w:rPr/>
        <w:t>Na třech tenkých nohách tam stálo štíhlé a vysoké těleso, které zas neuměli nazvat jinak než — TO. Napadlo je, že snad mají před sebou nějakou lesklou skálu, která umí létat. Protože v jejím boku se černal otvor jako nějaký vchod.</w:t>
      </w:r>
    </w:p>
    <w:p>
      <w:pPr>
        <w:pStyle w:val="Normal"/>
        <w:rPr/>
      </w:pPr>
      <w:r>
        <w:rPr/>
        <w:t>Zatajil se jim dech, vytřeštili oči.</w:t>
      </w:r>
    </w:p>
    <w:p>
      <w:pPr>
        <w:pStyle w:val="Normal"/>
        <w:rPr/>
      </w:pPr>
      <w:r>
        <w:rPr/>
        <w:t>Z otvoru právě vystupoval — ano, byl to Bílý bůh! Právě tak ho vídali v Zářícím světle. Jen hlavu míval tenkrát jinou, teď ji má mnohem větší. A lesklou. Připomněla jim rybí jikry. Kulaté, průhledné, s červenou tečkou uvnitř.</w:t>
      </w:r>
    </w:p>
    <w:p>
      <w:pPr>
        <w:pStyle w:val="Normal"/>
        <w:rPr/>
      </w:pPr>
      <w:r>
        <w:rPr/>
        <w:t>Ale to uvnitř byla hlava Bílého boha!</w:t>
      </w:r>
    </w:p>
    <w:p>
      <w:pPr>
        <w:pStyle w:val="Normal"/>
        <w:rPr/>
      </w:pPr>
      <w:r>
        <w:rPr/>
        <w:t>„</w:t>
      </w:r>
      <w:r>
        <w:rPr/>
        <w:t>Oah-h!“ tlumeně vykřikl Ru. Vidí dobře, nebo nemoc obestřela jeho oči vidinami?</w:t>
      </w:r>
    </w:p>
    <w:p>
      <w:pPr>
        <w:pStyle w:val="Normal"/>
        <w:rPr/>
      </w:pPr>
      <w:r>
        <w:rPr/>
        <w:t>Z otvoru vystupují další Bílí bohové! Celá smečka bohů, celá tlupa, celý rod! A on slyší jakési nesrozumitelné zvuky, kterými se dorozumívají.</w:t>
      </w:r>
    </w:p>
    <w:p>
      <w:pPr>
        <w:pStyle w:val="Normal"/>
        <w:rPr/>
      </w:pPr>
      <w:r>
        <w:rPr/>
        <w:t xml:space="preserve"> „</w:t>
      </w:r>
      <w:r>
        <w:rPr/>
        <w:t>První pilot?“</w:t>
      </w:r>
    </w:p>
    <w:p>
      <w:pPr>
        <w:pStyle w:val="Normal"/>
        <w:rPr/>
      </w:pPr>
      <w:r>
        <w:rPr/>
        <w:t>„</w:t>
      </w:r>
      <w:r>
        <w:rPr/>
        <w:t>Tady!“</w:t>
      </w:r>
    </w:p>
    <w:p>
      <w:pPr>
        <w:pStyle w:val="Normal"/>
        <w:rPr/>
      </w:pPr>
      <w:r>
        <w:rPr/>
        <w:t>„</w:t>
      </w:r>
      <w:r>
        <w:rPr/>
        <w:t>Biolog?“</w:t>
      </w:r>
    </w:p>
    <w:p>
      <w:pPr>
        <w:pStyle w:val="Normal"/>
        <w:rPr/>
      </w:pPr>
      <w:r>
        <w:rPr/>
        <w:t>„</w:t>
      </w:r>
      <w:r>
        <w:rPr/>
        <w:t>Zde!“</w:t>
      </w:r>
    </w:p>
    <w:p>
      <w:pPr>
        <w:pStyle w:val="Normal"/>
        <w:rPr/>
      </w:pPr>
      <w:r>
        <w:rPr/>
        <w:t>„</w:t>
      </w:r>
      <w:r>
        <w:rPr/>
        <w:t>Fyzik?“</w:t>
      </w:r>
    </w:p>
    <w:p>
      <w:pPr>
        <w:pStyle w:val="Normal"/>
        <w:rPr/>
      </w:pPr>
      <w:r>
        <w:rPr/>
        <w:t>„</w:t>
      </w:r>
      <w:r>
        <w:rPr/>
        <w:t>Připraven!“</w:t>
      </w:r>
    </w:p>
    <w:p>
      <w:pPr>
        <w:pStyle w:val="Normal"/>
        <w:rPr/>
      </w:pPr>
      <w:r>
        <w:rPr/>
        <w:t>„</w:t>
      </w:r>
      <w:r>
        <w:rPr/>
        <w:t>Tak jdeme, mládeži! Josefe, ven s transportérem — a ty, Gino, udělej ještě jednou rozbor ovzduší. Člověk nikdy neví.“</w:t>
      </w:r>
    </w:p>
    <w:p>
      <w:pPr>
        <w:pStyle w:val="Normal"/>
        <w:rPr/>
      </w:pPr>
      <w:r>
        <w:rPr/>
        <w:t>„</w:t>
      </w:r>
      <w:r>
        <w:rPr/>
        <w:t>Je to v pořádku, zkoušky jsou naprosto pozitivní.“</w:t>
      </w:r>
    </w:p>
    <w:p>
      <w:pPr>
        <w:pStyle w:val="Normal"/>
        <w:rPr/>
      </w:pPr>
      <w:r>
        <w:rPr/>
        <w:t>Jakási neznámá síla zvedla náčelníka Ru na nohy. Bílí bohové ho přitahovali jako světlo večerního ohně, jako květina tar malé a bzučící bzí, jako zvěř lovce. Srdce mu bušilo až ve spáncích a vyschlý jazyk se mu lepil na patro. Spíše jen vytušil než uviděl, že ho kněžka Kan následuje. Kráčeli oba po povrchu planety, která právě před hodinou dostala jméno Žlutá. Do té doby byla jen TC 23 v katalogu planet a hvězd druhého nebeského paraseku. Šli na zdřevěnělých nohách, údivem a hrůzou a zároveň i radostí bez sebe. Oba zvedali ruce dlaněmi nahoru, aby bylo vidět, že přicházejí v míru a bez zbraní.</w:t>
      </w:r>
    </w:p>
    <w:p>
      <w:pPr>
        <w:pStyle w:val="Normal"/>
        <w:rPr/>
      </w:pPr>
      <w:r>
        <w:rPr/>
        <w:t>Bílí bohové pochopili. Taky oni zvedli ruce dlaněmi nahoru. Kdosi začal křičet, až mu přeskakoval hlas:</w:t>
      </w:r>
    </w:p>
    <w:p>
      <w:pPr>
        <w:pStyle w:val="Normal"/>
        <w:rPr/>
      </w:pPr>
      <w:r>
        <w:rPr/>
        <w:t>„</w:t>
      </w:r>
      <w:r>
        <w:rPr/>
        <w:t>Kameru, rychle kameru!... No tak, Josefe! Gron-c-chové jsou tady —copak si nechceš nafilmovat prapradě-dečka?... Představoval jsem si je mnohem větší a silnější.“</w:t>
      </w:r>
    </w:p>
    <w:p>
      <w:pPr>
        <w:pStyle w:val="Normal"/>
        <w:rPr/>
      </w:pPr>
      <w:r>
        <w:rPr/>
        <w:t>Lovec a kněžka se zastavili. Sahali Bílým bohům sotva do poloviny prsou. A jiný hlas poznamenal:</w:t>
      </w:r>
    </w:p>
    <w:p>
      <w:pPr>
        <w:pStyle w:val="Normal"/>
        <w:rPr/>
      </w:pPr>
      <w:r>
        <w:rPr/>
        <w:t>„</w:t>
      </w:r>
      <w:r>
        <w:rPr/>
        <w:t>Všecko doženou. Jo, tak já jdu zapnout automatického překladatele...“</w:t>
      </w:r>
    </w:p>
    <w:p>
      <w:pPr>
        <w:pStyle w:val="Normal"/>
        <w:rPr/>
      </w:pPr>
      <w:r>
        <w:rPr/>
      </w:r>
    </w:p>
    <w:sectPr>
      <w:type w:val="continuous"/>
      <w:pgSz w:w="11906" w:h="16838"/>
      <w:pgMar w:left="567" w:right="567" w:gutter="0" w:header="0" w:top="851" w:footer="510" w:bottom="851"/>
      <w:cols w:num="2" w:space="708" w:equalWidth="true" w:sep="false"/>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cs-CZ" w:bidi="ar-SA" w:eastAsia="zh-CN"/>
    </w:rPr>
  </w:style>
  <w:style w:type="paragraph" w:styleId="Heading2">
    <w:name w:val="Heading 2"/>
    <w:basedOn w:val="Normal"/>
    <w:next w:val="Normal"/>
    <w:qFormat/>
    <w:pPr>
      <w:keepNext w:val="true"/>
      <w:numPr>
        <w:ilvl w:val="1"/>
        <w:numId w:val="1"/>
      </w:numPr>
      <w:spacing w:before="240" w:after="60"/>
      <w:jc w:val="left"/>
      <w:outlineLvl w:val="1"/>
    </w:pPr>
    <w:rPr>
      <w:rFonts w:cs="Arial"/>
      <w:b/>
      <w:bCs/>
      <w:i/>
      <w:iCs/>
      <w:sz w:val="32"/>
      <w:szCs w:val="28"/>
    </w:rPr>
  </w:style>
  <w:style w:type="paragraph" w:styleId="Heading3">
    <w:name w:val="Heading 3"/>
    <w:basedOn w:val="Normal"/>
    <w:next w:val="Normal"/>
    <w:qFormat/>
    <w:pPr>
      <w:keepNext w:val="true"/>
      <w:numPr>
        <w:ilvl w:val="2"/>
        <w:numId w:val="1"/>
      </w:numPr>
      <w:spacing w:before="240" w:after="60"/>
      <w:jc w:val="left"/>
      <w:outlineLvl w:val="2"/>
    </w:pPr>
    <w:rPr>
      <w:rFonts w:cs="Arial"/>
      <w:b/>
      <w:bCs/>
      <w:sz w:val="28"/>
      <w:szCs w:val="26"/>
    </w:rPr>
  </w:style>
  <w:style w:type="paragraph" w:styleId="Heading4">
    <w:name w:val="Heading 4"/>
    <w:basedOn w:val="Normal"/>
    <w:next w:val="Normal"/>
    <w:qFormat/>
    <w:pPr>
      <w:keepNext w:val="true"/>
      <w:numPr>
        <w:ilvl w:val="3"/>
        <w:numId w:val="1"/>
      </w:numPr>
      <w:autoSpaceDE w:val="false"/>
      <w:jc w:val="left"/>
      <w:outlineLvl w:val="3"/>
    </w:pPr>
    <w:rPr>
      <w:b/>
      <w:bCs/>
      <w:sz w:val="24"/>
      <w:u w:val="single"/>
    </w:rPr>
  </w:style>
  <w:style w:type="character" w:styleId="Standardnpsmoodstavce">
    <w:name w:val="Standardní písmo odstavce"/>
    <w:qFormat/>
    <w:rPr/>
  </w:style>
  <w:style w:type="character" w:styleId="InternetLink">
    <w:name w:val="Hyperlink"/>
    <w:basedOn w:val="Standardnpsmoodstavce"/>
    <w:rPr>
      <w:color w:val="000080"/>
      <w:u w:val="none"/>
    </w:rPr>
  </w:style>
  <w:style w:type="character" w:styleId="VisitedInternetLink">
    <w:name w:val="FollowedHyperlink"/>
    <w:basedOn w:val="Standardnpsmoodstavce"/>
    <w:rPr>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3T09:02:00Z</dcterms:created>
  <dc:creator>Vlastislav Toman, sken RSC</dc:creator>
  <dc:description/>
  <cp:keywords/>
  <dc:language>en-US</dc:language>
  <cp:lastModifiedBy>RSC</cp:lastModifiedBy>
  <dcterms:modified xsi:type="dcterms:W3CDTF">2006-09-03T09:47:00Z</dcterms:modified>
  <cp:revision>8</cp:revision>
  <dc:subject/>
  <dc:title>Příchod bohů</dc:title>
</cp:coreProperties>
</file>